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混凝沉淀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混凝沉淀池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混凝池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（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rp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絮凝池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（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rp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沉淀池设计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处理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表面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>.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沉淀池型式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沉淀池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807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沉淀池结构尺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刮泥设备类型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行走速度</w:t>
            </w:r>
            <w:r>
              <w:rPr>
                <w:rFonts w:eastAsia="宋体;SimSun"/>
                <w:szCs w:val="21"/>
                <w:shd w:fill="FFFFFF" w:val="clear"/>
              </w:rPr>
              <w:t>/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泵信息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剩余污泥排放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剩余污泥泵参数：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</w:t>
            </w:r>
            <w:r>
              <w:rPr>
                <w:rFonts w:cs="宋体;SimSun" w:eastAsia="宋体;SimSun"/>
                <w:szCs w:val="21"/>
                <w:shd w:fill="FFFFFF" w:val="clear"/>
              </w:rPr>
              <w:t>信息</w:t>
            </w:r>
          </w:p>
        </w:tc>
      </w:tr>
      <w:tr>
        <w:trPr>
          <w:trHeight w:val="502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剩余污泥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40:00Z</dcterms:created>
  <dc:creator>vipbgl123@163.com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