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人造板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人造板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类型</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w:t>
            </w: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RZB"/>
            <w:bookmarkStart w:id="8" w:name="BIAO2RZB"/>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pPr>
      <w:bookmarkStart w:id="9" w:name="table2tzdf"/>
      <w:bookmarkEnd w:id="9"/>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类</w:t>
            </w:r>
            <w:r>
              <w:rPr>
                <w:rFonts w:ascii="黑体;SimHei" w:hAnsi="黑体;SimHei" w:cs="黑体;SimHei" w:eastAsia="黑体;SimHei"/>
              </w:rPr>
              <w:t>型</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0" w:name="BIAO2DCEXTEND"/>
            <w:bookmarkStart w:id="11" w:name="BIAO2DCEXTEND"/>
            <w:bookmarkEnd w:id="11"/>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2" w:name="table2tzdf"/>
      <w:bookmarkStart w:id="13" w:name="table2tzdf"/>
      <w:bookmarkEnd w:id="13"/>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4" w:name="TABLE2CGXXZB"/>
      <w:bookmarkStart w:id="15" w:name="TABLE2CGXXZB"/>
      <w:bookmarkEnd w:id="15"/>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6" w:name="CPCN"/>
      <w:bookmarkStart w:id="17" w:name="CPCN"/>
      <w:bookmarkEnd w:id="17"/>
    </w:p>
    <w:p>
      <w:pPr>
        <w:pStyle w:val="Normal"/>
        <w:rPr/>
      </w:pPr>
      <w:r>
        <w:rPr/>
      </w:r>
      <w:bookmarkStart w:id="18" w:name="YFRL"/>
      <w:bookmarkStart w:id="19" w:name="YFRL"/>
      <w:bookmarkEnd w:id="19"/>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0" w:name="BIAO3"/>
      <w:bookmarkStart w:id="21" w:name="BIAO3HD"/>
    </w:p>
    <w:tbl>
      <w:tblPr>
        <w:tblW w:w="14174" w:type="dxa"/>
        <w:jc w:val="center"/>
        <w:tblInd w:w="0" w:type="dxa"/>
        <w:tblLayout w:type="fixed"/>
        <w:tblCellMar>
          <w:top w:w="0" w:type="dxa"/>
          <w:left w:w="0" w:type="dxa"/>
          <w:bottom w:w="0" w:type="dxa"/>
          <w:right w:w="0" w:type="dxa"/>
        </w:tblCellMar>
      </w:tblPr>
      <w:tblGrid>
        <w:gridCol w:w="817"/>
        <w:gridCol w:w="253"/>
        <w:gridCol w:w="1082"/>
        <w:gridCol w:w="556"/>
        <w:gridCol w:w="780"/>
        <w:gridCol w:w="858"/>
        <w:gridCol w:w="478"/>
        <w:gridCol w:w="1160"/>
        <w:gridCol w:w="175"/>
        <w:gridCol w:w="1336"/>
        <w:gridCol w:w="127"/>
        <w:gridCol w:w="1209"/>
        <w:gridCol w:w="429"/>
        <w:gridCol w:w="906"/>
        <w:gridCol w:w="732"/>
        <w:gridCol w:w="604"/>
        <w:gridCol w:w="1034"/>
        <w:gridCol w:w="302"/>
        <w:gridCol w:w="1336"/>
      </w:tblGrid>
      <w:tr>
        <w:trPr>
          <w:trHeight w:val="538" w:hRule="atLeast"/>
        </w:trPr>
        <w:tc>
          <w:tcPr>
            <w:tcW w:w="1070" w:type="dxa"/>
            <w:gridSpan w:val="2"/>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w:t>
            </w:r>
            <w:r>
              <w:rPr>
                <w:rFonts w:ascii="黑体;SimHei" w:hAnsi="黑体;SimHei" w:cs="黑体;SimHei" w:eastAsia="黑体;SimHei"/>
              </w:rPr>
              <w:t>最大</w:t>
            </w:r>
            <w:r>
              <w:rPr>
                <w:rFonts w:ascii="黑体;SimHei" w:hAnsi="黑体;SimHei" w:cs="黑体;SimHei" w:eastAsia="黑体;SimHei"/>
              </w:rPr>
              <w:t>使用量</w:t>
            </w:r>
          </w:p>
        </w:tc>
        <w:tc>
          <w:tcPr>
            <w:tcW w:w="1638"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固体含量（</w:t>
            </w:r>
            <w:r>
              <w:rPr>
                <w:rFonts w:eastAsia="黑体;SimHei" w:cs="黑体;SimHei" w:ascii="黑体;SimHei" w:hAnsi="黑体;SimHei"/>
              </w:rPr>
              <w:t>%</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性有机物含量（</w:t>
            </w:r>
            <w:r>
              <w:rPr>
                <w:rFonts w:eastAsia="黑体;SimHei" w:cs="黑体;SimHei" w:ascii="黑体;SimHei" w:hAnsi="黑体;SimHei"/>
              </w:rPr>
              <w:t>%</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密度（</w:t>
            </w:r>
            <w:r>
              <w:rPr>
                <w:rFonts w:eastAsia="黑体;SimHei" w:cs="黑体;SimHei" w:ascii="黑体;SimHei" w:hAnsi="黑体;SimHei"/>
              </w:rPr>
              <w:t>g</w:t>
            </w:r>
            <w:r>
              <w:rPr>
                <w:rFonts w:eastAsia="黑体;SimHei" w:cs="黑体;SimHei" w:ascii="黑体;SimHei" w:hAnsi="黑体;SimHei"/>
              </w:rPr>
              <w:t>/cm3</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9"/>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74" w:type="dxa"/>
            <w:gridSpan w:val="19"/>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066"/>
              <w:gridCol w:w="1638"/>
              <w:gridCol w:w="1639"/>
              <w:gridCol w:w="1638"/>
              <w:gridCol w:w="1639"/>
              <w:gridCol w:w="1638"/>
              <w:gridCol w:w="1639"/>
              <w:gridCol w:w="1638"/>
              <w:gridCol w:w="1639"/>
            </w:tblGrid>
            <w:tr>
              <w:trPr>
                <w:trHeight w:val="454" w:hRule="atLeast"/>
              </w:trPr>
              <w:tc>
                <w:tcPr>
                  <w:tcW w:w="1066"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9"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63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9"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1066"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63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63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2" w:name="BIAO31RZBHY"/>
            <w:bookmarkStart w:id="23" w:name="BIAO31RZBHY"/>
            <w:bookmarkEnd w:id="23"/>
          </w:p>
        </w:tc>
      </w:tr>
      <w:tr>
        <w:trPr/>
        <w:tc>
          <w:tcPr>
            <w:tcW w:w="14174" w:type="dxa"/>
            <w:gridSpan w:val="19"/>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燃料</w:t>
            </w:r>
          </w:p>
        </w:tc>
      </w:tr>
      <w:tr>
        <w:trPr>
          <w:trHeight w:val="48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类型</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低位热值</w:t>
            </w:r>
            <w:r>
              <w:rPr>
                <w:rFonts w:eastAsia="黑体;SimHei" w:cs="黑体;SimHei" w:ascii="黑体;SimHei" w:hAnsi="黑体;SimHei"/>
              </w:rPr>
              <w:t>(kJ/kg)</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汞（</w:t>
            </w:r>
            <w:r>
              <w:rPr>
                <w:rFonts w:eastAsia="黑体;SimHei" w:cs="黑体;SimHei" w:ascii="黑体;SimHei" w:hAnsi="黑体;SimHei"/>
              </w:rPr>
              <w:t>μ</w:t>
            </w:r>
            <w:r>
              <w:rPr>
                <w:rFonts w:eastAsia="黑体;SimHei" w:cs="黑体;SimHei" w:ascii="黑体;SimHei" w:hAnsi="黑体;SimHei"/>
              </w:rPr>
              <w:t>g/g</w:t>
            </w:r>
            <w:r>
              <w:rPr>
                <w:rFonts w:ascii="黑体;SimHei" w:hAnsi="黑体;SimHei" w:cs="黑体;SimHei" w:eastAsia="黑体;SimHei"/>
              </w:rPr>
              <w:t>）</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41"/>
              <w:jc w:val="center"/>
              <w:rPr/>
            </w:pPr>
            <w:r>
              <w:rPr/>
              <w:t>其他信息</w:t>
            </w:r>
          </w:p>
        </w:tc>
      </w:tr>
      <w:tr>
        <w:trPr/>
        <w:tc>
          <w:tcPr>
            <w:tcW w:w="14174" w:type="dxa"/>
            <w:gridSpan w:val="19"/>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09"/>
              <w:gridCol w:w="1336"/>
              <w:gridCol w:w="1336"/>
              <w:gridCol w:w="1336"/>
              <w:gridCol w:w="1336"/>
              <w:gridCol w:w="1336"/>
              <w:gridCol w:w="1337"/>
              <w:gridCol w:w="1337"/>
              <w:gridCol w:w="1337"/>
              <w:gridCol w:w="1337"/>
              <w:gridCol w:w="1337"/>
            </w:tblGrid>
            <w:tr>
              <w:trPr>
                <w:trHeight w:val="454" w:hRule="atLeast"/>
              </w:trPr>
              <w:tc>
                <w:tcPr>
                  <w:tcW w:w="809"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6"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36"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809"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336"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36"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3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37"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2RZBHY"/>
            <w:bookmarkStart w:id="25" w:name="BIAO32RZBHY"/>
            <w:bookmarkEnd w:id="25"/>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0"/>
      <w:bookmarkEnd w:id="21"/>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6" w:name="YFRL"/>
      <w:bookmarkStart w:id="27" w:name="YFRL"/>
      <w:bookmarkEnd w:id="27"/>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0" w:name="BIAO4"/>
    </w:p>
    <w:tbl>
      <w:tblPr>
        <w:tblW w:w="15673" w:type="dxa"/>
        <w:jc w:val="center"/>
        <w:tblInd w:w="0" w:type="dxa"/>
        <w:tblLayout w:type="fixed"/>
        <w:tblCellMar>
          <w:top w:w="0" w:type="dxa"/>
          <w:left w:w="0" w:type="dxa"/>
          <w:bottom w:w="0" w:type="dxa"/>
          <w:right w:w="0" w:type="dxa"/>
        </w:tblCellMar>
      </w:tblPr>
      <w:tblGrid>
        <w:gridCol w:w="567"/>
        <w:gridCol w:w="970"/>
        <w:gridCol w:w="970"/>
        <w:gridCol w:w="970"/>
        <w:gridCol w:w="970"/>
        <w:gridCol w:w="970"/>
        <w:gridCol w:w="970"/>
        <w:gridCol w:w="921"/>
        <w:gridCol w:w="921"/>
        <w:gridCol w:w="922"/>
        <w:gridCol w:w="921"/>
        <w:gridCol w:w="921"/>
        <w:gridCol w:w="922"/>
        <w:gridCol w:w="751"/>
        <w:gridCol w:w="752"/>
        <w:gridCol w:w="751"/>
        <w:gridCol w:w="752"/>
        <w:gridCol w:w="75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主要生产单元</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528" w:type="dxa"/>
            <w:gridSpan w:val="6"/>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名称</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5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204"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处理效率（</w:t>
            </w:r>
            <w:r>
              <w:rPr>
                <w:rFonts w:eastAsia="黑体;SimHei" w:cs="黑体;SimHei" w:ascii="黑体;SimHei" w:hAnsi="黑体;SimHei"/>
              </w:rPr>
              <w:t>%</w:t>
            </w:r>
            <w:r>
              <w:rPr>
                <w:rFonts w:ascii="黑体;SimHei" w:hAnsi="黑体;SimHei" w:cs="黑体;SimHei" w:eastAsia="黑体;SimHei"/>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8"/>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62"/>
              <w:gridCol w:w="967"/>
              <w:gridCol w:w="968"/>
              <w:gridCol w:w="968"/>
              <w:gridCol w:w="968"/>
              <w:gridCol w:w="967"/>
              <w:gridCol w:w="968"/>
              <w:gridCol w:w="923"/>
              <w:gridCol w:w="923"/>
              <w:gridCol w:w="922"/>
              <w:gridCol w:w="923"/>
              <w:gridCol w:w="923"/>
              <w:gridCol w:w="923"/>
              <w:gridCol w:w="753"/>
              <w:gridCol w:w="753"/>
              <w:gridCol w:w="754"/>
              <w:gridCol w:w="753"/>
              <w:gridCol w:w="754"/>
            </w:tblGrid>
            <w:tr>
              <w:trPr>
                <w:trHeight w:val="454" w:hRule="atLeast"/>
              </w:trPr>
              <w:tc>
                <w:tcPr>
                  <w:tcW w:w="562"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7"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7"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3"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4"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4"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rHeight w:val="454" w:hRule="atLeast"/>
              </w:trPr>
              <w:tc>
                <w:tcPr>
                  <w:tcW w:w="562"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67"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7"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4"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4"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4RZBHY"/>
            <w:bookmarkStart w:id="32" w:name="BIAO4RZB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3"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5HDHY"/>
            <w:bookmarkStart w:id="35" w:name="BIAO5HDHY"/>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6"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6DQJB"/>
            <w:bookmarkStart w:id="38" w:name="BIAO6DQJB"/>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9"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0" w:name="BIAO7DQZXBJ"/>
            <w:bookmarkStart w:id="41" w:name="BIAO7DQZXBJ"/>
            <w:bookmarkEnd w:id="4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2"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3" w:name="BIAO8ZYPFK"/>
            <w:bookmarkStart w:id="44" w:name="BIAO8ZYPFK"/>
            <w:bookmarkEnd w:id="44"/>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11"/>
            <w:bookmarkStart w:id="46" w:name="BIAO811"/>
            <w:bookmarkEnd w:id="46"/>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7" w:name="BIAO82"/>
                  <w:bookmarkStart w:id="48" w:name="BIAO82"/>
                  <w:bookmarkEnd w:id="48"/>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9" w:name="BIAO812"/>
            <w:bookmarkStart w:id="50" w:name="BIAO821"/>
            <w:bookmarkStart w:id="51" w:name="BIAO812"/>
            <w:bookmarkStart w:id="52" w:name="BIAO821"/>
            <w:bookmarkEnd w:id="51"/>
            <w:bookmarkEnd w:id="52"/>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3" w:name="BIAO813"/>
            <w:bookmarkStart w:id="54" w:name="BIAO813"/>
            <w:bookmarkEnd w:id="5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5" w:name="BIAO8_01"/>
      <w:bookmarkStart w:id="56" w:name="BIAO211"/>
      <w:bookmarkStart w:id="57" w:name="BIAO8_01"/>
      <w:bookmarkStart w:id="58" w:name="BIAO211"/>
      <w:bookmarkEnd w:id="57"/>
      <w:bookmarkEnd w:id="58"/>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9" w:name="BIAO8_02"/>
      <w:bookmarkStart w:id="60" w:name="BIAO8_021"/>
      <w:bookmarkStart w:id="61" w:name="BIAO8_02"/>
      <w:bookmarkStart w:id="62" w:name="BIAO8_021"/>
      <w:bookmarkEnd w:id="61"/>
      <w:bookmarkEnd w:id="6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3" w:name="NOGROUP"/>
                  <w:bookmarkStart w:id="64" w:name="NOGROUP"/>
                  <w:bookmarkEnd w:id="64"/>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COUNT"/>
            <w:bookmarkStart w:id="66" w:name="NOGROUPCOUNT"/>
            <w:bookmarkEnd w:id="66"/>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7" w:name="BIAO9SN"/>
      <w:bookmarkStart w:id="68" w:name="NOGROUPCOUNT_SN"/>
      <w:bookmarkStart w:id="69" w:name="BIAO9_01"/>
      <w:bookmarkStart w:id="70" w:name="BIAO9SN"/>
      <w:bookmarkStart w:id="71" w:name="NOGROUPCOUNT_SN"/>
      <w:bookmarkStart w:id="72" w:name="BIAO9_01"/>
      <w:bookmarkEnd w:id="70"/>
      <w:bookmarkEnd w:id="71"/>
      <w:bookmarkEnd w:id="72"/>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3" w:name="GASENTERPRISE"/>
            <w:bookmarkStart w:id="74" w:name="GASENTERPRISE"/>
            <w:bookmarkEnd w:id="74"/>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5" w:name="BIAO10"/>
      <w:bookmarkEnd w:id="75"/>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6"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7" w:name="BIAO11ZJPFK"/>
            <w:bookmarkStart w:id="78" w:name="BIAO11ZJPFK"/>
            <w:bookmarkEnd w:id="7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9" w:name="rivers"/>
            <w:bookmarkStart w:id="80" w:name="rivers"/>
            <w:bookmarkEnd w:id="8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1" w:name="BREAK11"/>
      <w:bookmarkStart w:id="82" w:name="BREAK11"/>
      <w:bookmarkEnd w:id="82"/>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3" w:name="FSBASEHY"/>
            <w:bookmarkStart w:id="84" w:name="FSBASE"/>
            <w:bookmarkStart w:id="85" w:name="FSBASEHY"/>
            <w:bookmarkStart w:id="86" w:name="FSBASE"/>
            <w:bookmarkEnd w:id="85"/>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7"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41"/>
                    <w:ind w:firstLine="420"/>
                    <w:rPr>
                      <w:rFonts w:ascii="宋体;SimSun" w:hAnsi="宋体;SimSun" w:cs="宋体;SimSun"/>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41"/>
                    <w:ind w:firstLine="420"/>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2FSJJPFK"/>
            <w:bookmarkStart w:id="89" w:name="BIAO12FSJJPFK"/>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0"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1" w:name="BIAO13FSBJ"/>
            <w:bookmarkStart w:id="92" w:name="BIAO13FSBJ"/>
            <w:bookmarkEnd w:id="9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3" w:name="BIAO13"/>
      <w:bookmarkStart w:id="94" w:name="BIAO13"/>
      <w:bookmarkEnd w:id="9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5"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6" w:name="FSWRWINFO1"/>
            <w:bookmarkStart w:id="97" w:name="FSWRWINFO1"/>
            <w:bookmarkEnd w:id="97"/>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8" w:name="BIAO131"/>
            <w:bookmarkStart w:id="99" w:name="BIAO131"/>
            <w:bookmarkEnd w:id="99"/>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0" w:name="FSWRWINFO2"/>
                  <w:bookmarkStart w:id="101" w:name="FSWRWINFO2"/>
                  <w:bookmarkEnd w:id="101"/>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2" w:name="BIAO132"/>
            <w:bookmarkStart w:id="103" w:name="BIAO132"/>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4" w:name="BIAO134"/>
            <w:bookmarkStart w:id="105" w:name="BIAO134"/>
            <w:bookmarkEnd w:id="105"/>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5"/>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6" w:name="table14"/>
      <w:bookmarkStart w:id="107" w:name="table14"/>
      <w:bookmarkEnd w:id="107"/>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8" w:name="BIAO14SN"/>
      <w:bookmarkEnd w:id="108"/>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5 </w:t>
      </w:r>
      <w:r>
        <w:rPr>
          <w:rFonts w:ascii="宋体;SimSun" w:hAnsi="宋体;SimSun" w:cs="宋体;SimSun" w:eastAsia="宋体;SimSun"/>
          <w:b/>
          <w:color w:val="000000"/>
          <w:sz w:val="21"/>
          <w:szCs w:val="21"/>
        </w:rPr>
        <w:t>噪声排放</w:t>
      </w:r>
      <w:r>
        <w:rPr/>
        <w:t>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9"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bookmarkStart w:id="110" w:name="GTFWPFTY"/>
                  <w:bookmarkStart w:id="111" w:name="GTFWPFTY"/>
                  <w:bookmarkEnd w:id="111"/>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cs="宋体;SimSun"/>
                      <w:sz w:val="20"/>
                      <w:szCs w:val="21"/>
                    </w:rPr>
                  </w:pPr>
                  <w:r>
                    <w:rPr>
                      <w:rFonts w:cs="宋体;SimSun" w:ascii="宋体;SimSun" w:hAnsi="宋体;SimSun"/>
                      <w:sz w:val="20"/>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bookmarkStart w:id="112" w:name="BIAO16WTLYTY"/>
                  <w:bookmarkStart w:id="113" w:name="BIAO16WTLYTY"/>
                  <w:bookmarkEnd w:id="113"/>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cs="宋体;SimSun"/>
                      <w:sz w:val="20"/>
                      <w:szCs w:val="21"/>
                    </w:rPr>
                  </w:pPr>
                  <w:r>
                    <w:rPr>
                      <w:rFonts w:cs="宋体;SimSun" w:ascii="宋体;SimSun" w:hAnsi="宋体;SimSun"/>
                      <w:sz w:val="20"/>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bookmarkStart w:id="114" w:name="BIAO16ZXCZTY"/>
                  <w:bookmarkStart w:id="115" w:name="BIAO16ZXCZTY"/>
                  <w:bookmarkEnd w:id="115"/>
                </w:p>
              </w:tc>
              <w:tc>
                <w:tcPr>
                  <w:tcW w:w="28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cs="宋体;SimSun"/>
                      <w:sz w:val="20"/>
                      <w:szCs w:val="21"/>
                    </w:rPr>
                  </w:pPr>
                  <w:r>
                    <w:rPr>
                      <w:rFonts w:cs="宋体;SimSun" w:ascii="宋体;SimSun" w:hAnsi="宋体;SimSun"/>
                      <w:sz w:val="20"/>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szCs w:val="21"/>
                    </w:rPr>
                  </w:pPr>
                  <w:r>
                    <w:rPr>
                      <w:rFonts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9"/>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6" w:name="OLE_LINK5"/>
      <w:bookmarkStart w:id="117" w:name="OLE_LINK6"/>
      <w:r>
        <w:rPr>
          <w:rFonts w:ascii="宋体;SimSun" w:hAnsi="宋体;SimSun" w:cs="宋体;SimSun" w:eastAsia="宋体;SimSun"/>
          <w:b/>
          <w:color w:val="000000"/>
          <w:sz w:val="21"/>
          <w:szCs w:val="21"/>
        </w:rPr>
        <w:t>表</w:t>
      </w:r>
      <w:bookmarkEnd w:id="116"/>
      <w:bookmarkEnd w:id="117"/>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8"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pPr>
            <w:r>
              <w:rPr>
                <w:rFonts w:ascii="黑体;SimHei" w:hAnsi="黑体;SimHei" w:cs="黑体;SimHei" w:eastAsia="黑体;SimHei"/>
              </w:rPr>
              <w:t>其他信</w:t>
            </w:r>
            <w:r>
              <w:rPr/>
              <w:t>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8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bl>
          <w:p>
            <w:pPr>
              <w:pStyle w:val="181"/>
              <w:snapToGrid w:val="false"/>
              <w:rPr>
                <w:rFonts w:ascii="宋体;SimSun" w:hAnsi="宋体;SimSun" w:cs="宋体;SimSun"/>
              </w:rPr>
            </w:pPr>
            <w:r>
              <w:rPr>
                <w:rFonts w:cs="宋体;SimSun" w:ascii="宋体;SimSun" w:hAnsi="宋体;SimSun"/>
              </w:rPr>
            </w:r>
            <w:bookmarkStart w:id="119" w:name="BIAO15ZXJC"/>
            <w:bookmarkStart w:id="120" w:name="BIAO15ZXJC"/>
            <w:bookmarkEnd w:id="120"/>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8"/>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1" w:name="EvnMng1"/>
            <w:bookmarkStart w:id="122" w:name="EvnMng1"/>
            <w:bookmarkEnd w:id="122"/>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3" w:name="PARTCONTENT"/>
      <w:bookmarkStart w:id="124" w:name="PARTCONTENT"/>
      <w:bookmarkEnd w:id="124"/>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5" w:name="CORRECTPROBLEM"/>
            <w:bookmarkStart w:id="126" w:name="CORRECTIVE"/>
            <w:bookmarkStart w:id="127" w:name="CORRECTPROBLEM"/>
            <w:bookmarkStart w:id="128" w:name="CORRECTIVE"/>
            <w:bookmarkEnd w:id="127"/>
            <w:bookmarkEnd w:id="128"/>
          </w:p>
        </w:tc>
      </w:tr>
    </w:tbl>
    <w:p>
      <w:pPr>
        <w:pStyle w:val="Normal"/>
        <w:rPr>
          <w:rFonts w:ascii="宋体;SimSun" w:hAnsi="宋体;SimSun" w:cs="宋体;SimSun"/>
          <w:szCs w:val="21"/>
        </w:rPr>
      </w:pPr>
      <w:r>
        <w:rPr>
          <w:rFonts w:cs="宋体;SimSun" w:ascii="宋体;SimSun" w:hAnsi="宋体;SimSun"/>
          <w:szCs w:val="21"/>
        </w:rPr>
      </w:r>
      <w:bookmarkStart w:id="129" w:name="CORRECT1"/>
      <w:bookmarkStart w:id="130" w:name="CORRECT1"/>
      <w:bookmarkEnd w:id="130"/>
    </w:p>
    <w:p>
      <w:pPr>
        <w:pStyle w:val="Normal"/>
        <w:rPr>
          <w:rFonts w:ascii="宋体;SimSun" w:hAnsi="宋体;SimSun" w:cs="宋体;SimSun"/>
          <w:szCs w:val="21"/>
        </w:rPr>
      </w:pPr>
      <w:r>
        <w:rPr>
          <w:rFonts w:cs="宋体;SimSun" w:ascii="宋体;SimSun" w:hAnsi="宋体;SimSun"/>
          <w:szCs w:val="21"/>
        </w:rPr>
      </w:r>
      <w:bookmarkStart w:id="131" w:name="CORRECT2"/>
      <w:bookmarkStart w:id="132" w:name="CORRECT2"/>
      <w:bookmarkEnd w:id="132"/>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3" w:name="BIAOBOILER"/>
      <w:bookmarkStart w:id="134" w:name="BIAOBOILER"/>
      <w:bookmarkEnd w:id="134"/>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5" w:name="GYLCT"/>
      <w:bookmarkStart w:id="136" w:name="GYLCT"/>
      <w:bookmarkEnd w:id="136"/>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7" w:name="CQPMT"/>
      <w:bookmarkStart w:id="138" w:name="CQPMT"/>
      <w:bookmarkEnd w:id="13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9" w:name="JCDWSYT"/>
      <w:bookmarkStart w:id="140" w:name="JCDWSY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1" w:name="wsclgylx"/>
      <w:bookmarkStart w:id="142" w:name="wsclgylx"/>
      <w:bookmarkEnd w:id="142"/>
    </w:p>
    <w:p>
      <w:pPr>
        <w:pStyle w:val="Normal"/>
        <w:spacing w:lineRule="auto" w:line="360"/>
        <w:jc w:val="center"/>
        <w:rPr>
          <w:rFonts w:ascii="宋体;SimSun" w:hAnsi="宋体;SimSun" w:cs="宋体;SimSun"/>
          <w:b/>
          <w:b/>
        </w:rPr>
      </w:pPr>
      <w:r>
        <w:rPr>
          <w:rFonts w:cs="宋体;SimSun" w:ascii="宋体;SimSun" w:hAnsi="宋体;SimSun"/>
          <w:b/>
        </w:rPr>
      </w:r>
      <w:bookmarkStart w:id="143" w:name="sewagexq"/>
      <w:bookmarkStart w:id="144" w:name="sewagexq"/>
      <w:bookmarkEnd w:id="144"/>
    </w:p>
    <w:p>
      <w:pPr>
        <w:pStyle w:val="Normal"/>
        <w:spacing w:lineRule="auto" w:line="360"/>
        <w:rPr>
          <w:rFonts w:ascii="宋体;SimSun" w:hAnsi="宋体;SimSun" w:cs="宋体;SimSun"/>
          <w:b/>
          <w:b/>
        </w:rPr>
      </w:pPr>
      <w:r>
        <w:rPr>
          <w:rFonts w:cs="宋体;SimSun" w:ascii="宋体;SimSun" w:hAnsi="宋体;SimSun"/>
          <w:b/>
        </w:rPr>
      </w:r>
      <w:bookmarkStart w:id="145" w:name="BIAOSH"/>
      <w:bookmarkStart w:id="146" w:name="BIAOSH"/>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45"/>
      <w:bookmarkStart w:id="148" w:name="BIAOSH45"/>
      <w:bookmarkEnd w:id="148"/>
    </w:p>
    <w:p>
      <w:pPr>
        <w:pStyle w:val="Normal"/>
        <w:spacing w:lineRule="auto" w:line="360" w:before="0" w:after="160"/>
        <w:rPr>
          <w:rFonts w:ascii="宋体;SimSun" w:hAnsi="宋体;SimSun" w:cs="宋体;SimSun"/>
          <w:b/>
          <w:b/>
        </w:rPr>
      </w:pPr>
      <w:r>
        <w:rPr>
          <w:rFonts w:cs="宋体;SimSun" w:ascii="宋体;SimSun" w:hAnsi="宋体;SimSun"/>
          <w:b/>
        </w:rPr>
      </w:r>
      <w:bookmarkStart w:id="149" w:name="BIAOSCL"/>
      <w:bookmarkStart w:id="150" w:name="BIAOSCL"/>
      <w:bookmarkEnd w:id="150"/>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8" w:name="TXMYJ"/>
    <w:bookmarkStart w:id="29" w:name="TXMYJ"/>
    <w:bookmarkEnd w:id="29"/>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8:44:00Z</dcterms:modified>
  <cp:revision>398</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