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高密度沉淀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eastAsia="宋体;SimSun"/>
                <w:szCs w:val="21"/>
              </w:rPr>
              <w:t>高密度沉淀池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高密度沉淀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单台处理能力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斜管上升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</w:rPr>
              <w:t>，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</w:rPr>
              <w:t>，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沉淀澄清区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混凝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搅拌机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加药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药剂投加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絮凝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搅拌机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加药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药剂投加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沉淀澄清浓缩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导流筒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直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斜管填料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泵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</w:rPr>
              <w:t>污泥回流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</w:t>
            </w:r>
            <w:r>
              <w:rPr>
                <w:rFonts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剩余污泥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</w:t>
            </w:r>
            <w:r>
              <w:rPr>
                <w:rFonts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刮泥机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   </w:t>
            </w:r>
            <w:r>
              <w:rPr>
                <w:rFonts w:eastAsia="宋体;SimSun"/>
                <w:szCs w:val="21"/>
              </w:rPr>
              <w:t>驱动头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eastAsia="宋体;SimSun"/>
                <w:szCs w:val="21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设计水质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进水</w:t>
            </w:r>
            <w:r>
              <w:rPr>
                <w:rFonts w:eastAsia="宋体;SimSun"/>
                <w:szCs w:val="21"/>
              </w:rPr>
              <w:t>SS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g/L        </w:t>
            </w:r>
            <w:r>
              <w:rPr>
                <w:rFonts w:eastAsia="宋体;SimSun"/>
                <w:szCs w:val="21"/>
              </w:rPr>
              <w:t>出水</w:t>
            </w:r>
            <w:r>
              <w:rPr>
                <w:rFonts w:eastAsia="宋体;SimSun"/>
                <w:szCs w:val="21"/>
              </w:rPr>
              <w:t>SS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g/L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废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3/h    </w:t>
            </w:r>
            <w:r>
              <w:rPr>
                <w:rFonts w:eastAsia="宋体;SimSun"/>
                <w:szCs w:val="21"/>
              </w:rPr>
              <w:t>废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污泥回流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%  </w:t>
            </w:r>
            <w:r>
              <w:rPr>
                <w:rFonts w:eastAsia="宋体;SimSun"/>
                <w:szCs w:val="21"/>
              </w:rPr>
              <w:t>排放污泥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进水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L  SS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出水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g/L </w:t>
            </w:r>
            <w:r>
              <w:rPr>
                <w:rFonts w:eastAsia="宋体;SimSu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SS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1:00Z</dcterms:created>
  <dc:creator>vipbgl123@163.com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