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二沉池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3"/>
        <w:gridCol w:w="6648"/>
      </w:tblGrid>
      <w:tr>
        <w:trPr>
          <w:trHeight w:val="284" w:hRule="atLeast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A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         服务装置编号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B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二沉池信息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设计参数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设计处理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表面水力负荷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/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.h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型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型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进水方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出水方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80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结构尺寸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刮泥设备类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功率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kW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，  行走速度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污泥泵信息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回流污泥泵参数：流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/h 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用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备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剩余污泥泵参数：流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/h 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用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备）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污泥回流比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剩余污泥排放方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剩余污泥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3/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COD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g/L  SS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g/L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氨氮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g/L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总氮：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8:00Z</dcterms:created>
  <dc:creator>鲍桂林</dc:creator>
  <dc:description/>
  <cp:keywords/>
  <dc:language>en-US</dc:language>
  <cp:lastModifiedBy>杜h</cp:lastModifiedBy>
  <dcterms:modified xsi:type="dcterms:W3CDTF">2019-08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