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8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燃烧器</w:t>
      </w:r>
      <w:r>
        <w:rPr>
          <w:rFonts w:eastAsia="宋体;SimSun"/>
          <w:b/>
          <w:bCs/>
          <w:szCs w:val="21"/>
        </w:rPr>
        <w:t>/</w:t>
      </w:r>
      <w:r>
        <w:rPr>
          <w:rFonts w:eastAsia="宋体;SimSun"/>
          <w:b/>
          <w:bCs/>
          <w:szCs w:val="21"/>
        </w:rPr>
        <w:t>氧化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72"/>
        <w:gridCol w:w="2272"/>
        <w:gridCol w:w="227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蓄热氧化装置，选择介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再生氧化装置，选择热交换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氧化装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填装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³       </w:t>
            </w:r>
            <w:r>
              <w:rPr>
                <w:rFonts w:cs="宋体;SimSun" w:eastAsia="宋体;SimSun"/>
                <w:szCs w:val="21"/>
              </w:rPr>
              <w:t>催化剂更换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过程中是否排放出下列任一种潜在的催化剂掩蔽剂或减活化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是的话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和燃料类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天然气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  <w:r>
              <w:rPr>
                <w:rFonts w:cs="宋体;SimSun" w:eastAsia="宋体;SimSun"/>
                <w:szCs w:val="21"/>
              </w:rPr>
              <w:t>（单个燃烧器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对燃烧器排放的保证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空气鼓风机：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准则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在正常操作温度下的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s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体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设计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预处理设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有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的尺寸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或者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燃料数据（如：注气、管道燃烧器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辅助燃料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如果有，请说明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消耗（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最小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8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RSQYHQ"/>
            <w:bookmarkStart w:id="1" w:name="GYLCJSRSQYHQ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