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类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参数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体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顶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排泥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（均质罐）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E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2:00Z</dcterms:created>
  <dc:creator>vipbgl123@163.com</dc:creator>
  <dc:description/>
  <cp:keywords/>
  <dc:language>en-US</dc:language>
  <cp:lastModifiedBy>杜h</cp:lastModifiedBy>
  <dcterms:modified xsi:type="dcterms:W3CDTF">2019-08-3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