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化学药品原料药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1053"/>
        <w:gridCol w:w="1053"/>
        <w:gridCol w:w="1053"/>
        <w:gridCol w:w="1054"/>
        <w:gridCol w:w="802"/>
        <w:gridCol w:w="802"/>
        <w:gridCol w:w="802"/>
        <w:gridCol w:w="804"/>
        <w:gridCol w:w="919"/>
        <w:gridCol w:w="919"/>
        <w:gridCol w:w="919"/>
        <w:gridCol w:w="919"/>
        <w:gridCol w:w="919"/>
        <w:gridCol w:w="919"/>
        <w:gridCol w:w="919"/>
        <w:gridCol w:w="921"/>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105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105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05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05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210"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w:t>
            </w:r>
            <w:r>
              <w:rPr>
                <w:rFonts w:eastAsia="黑体;SimHei" w:cs="黑体;SimHei" w:ascii="黑体;SimHei" w:hAnsi="黑体;SimHei"/>
              </w:rPr>
              <w:t>(t/a)</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921"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3"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3"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3"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5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21"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7"/>
              <w:gridCol w:w="1067"/>
              <w:gridCol w:w="1055"/>
              <w:gridCol w:w="1055"/>
              <w:gridCol w:w="1055"/>
              <w:gridCol w:w="806"/>
              <w:gridCol w:w="794"/>
              <w:gridCol w:w="817"/>
              <w:gridCol w:w="794"/>
              <w:gridCol w:w="931"/>
              <w:gridCol w:w="919"/>
              <w:gridCol w:w="919"/>
              <w:gridCol w:w="918"/>
              <w:gridCol w:w="919"/>
              <w:gridCol w:w="919"/>
              <w:gridCol w:w="919"/>
              <w:gridCol w:w="914"/>
            </w:tblGrid>
            <w:tr>
              <w:trPr>
                <w:trHeight w:val="454" w:hRule="atLeast"/>
              </w:trPr>
              <w:tc>
                <w:tcPr>
                  <w:tcW w:w="387"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55"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55"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55"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0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1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3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4"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87"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6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1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9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3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4"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ZYHY"/>
            <w:bookmarkStart w:id="10" w:name="BIAO2ZY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60"/>
        <w:gridCol w:w="10"/>
        <w:gridCol w:w="1764"/>
        <w:gridCol w:w="246"/>
        <w:gridCol w:w="13"/>
        <w:gridCol w:w="1158"/>
        <w:gridCol w:w="609"/>
        <w:gridCol w:w="30"/>
        <w:gridCol w:w="778"/>
        <w:gridCol w:w="1092"/>
        <w:gridCol w:w="325"/>
        <w:gridCol w:w="1417"/>
        <w:gridCol w:w="48"/>
        <w:gridCol w:w="8"/>
        <w:gridCol w:w="1361"/>
        <w:gridCol w:w="401"/>
        <w:gridCol w:w="35"/>
        <w:gridCol w:w="981"/>
        <w:gridCol w:w="794"/>
        <w:gridCol w:w="23"/>
        <w:gridCol w:w="600"/>
        <w:gridCol w:w="1421"/>
      </w:tblGrid>
      <w:tr>
        <w:trPr>
          <w:trHeight w:val="669" w:hRule="atLeast"/>
        </w:trPr>
        <w:tc>
          <w:tcPr>
            <w:tcW w:w="106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774"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主要生产单元</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原辅料纯度（</w:t>
            </w:r>
            <w:r>
              <w:rPr>
                <w:rFonts w:eastAsia="黑体;SimHei" w:cs="黑体;SimHei" w:ascii="黑体;SimHei" w:hAnsi="黑体;SimHei"/>
              </w:rPr>
              <w:t>%</w:t>
            </w:r>
            <w:r>
              <w:rPr>
                <w:rFonts w:ascii="黑体;SimHei" w:hAnsi="黑体;SimHei" w:cs="黑体;SimHei" w:eastAsia="黑体;SimHei"/>
              </w:rPr>
              <w:t>）</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物质</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成分占比</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22"/>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rFonts w:ascii="宋体;SimSun" w:hAnsi="宋体;SimSun" w:cs="宋体;SimSun"/>
                <w:b/>
              </w:rPr>
              <w:t>原料及辅料（不</w:t>
            </w:r>
            <w:r>
              <w:rPr/>
              <w:t>含溶剂）</w:t>
            </w:r>
          </w:p>
        </w:tc>
      </w:tr>
      <w:tr>
        <w:trPr/>
        <w:tc>
          <w:tcPr>
            <w:tcW w:w="14174" w:type="dxa"/>
            <w:gridSpan w:val="22"/>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9"/>
              <w:gridCol w:w="1772"/>
              <w:gridCol w:w="1417"/>
              <w:gridCol w:w="1417"/>
              <w:gridCol w:w="1417"/>
              <w:gridCol w:w="1417"/>
              <w:gridCol w:w="1417"/>
              <w:gridCol w:w="1417"/>
              <w:gridCol w:w="1417"/>
              <w:gridCol w:w="1424"/>
            </w:tblGrid>
            <w:tr>
              <w:trPr>
                <w:trHeight w:val="454" w:hRule="atLeast"/>
              </w:trPr>
              <w:tc>
                <w:tcPr>
                  <w:tcW w:w="1059"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7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24"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9"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ZYHY"/>
            <w:bookmarkStart w:id="20" w:name="BIAO31ZYHY"/>
            <w:bookmarkEnd w:id="20"/>
          </w:p>
        </w:tc>
      </w:tr>
      <w:tr>
        <w:trPr/>
        <w:tc>
          <w:tcPr>
            <w:tcW w:w="14174" w:type="dxa"/>
            <w:gridSpan w:val="22"/>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31"/>
              <w:jc w:val="center"/>
              <w:rPr>
                <w:rFonts w:ascii="宋体;SimSun" w:hAnsi="宋体;SimSun" w:cs="宋体;SimSun"/>
              </w:rPr>
            </w:pPr>
            <w:r>
              <w:rPr>
                <w:rFonts w:ascii="宋体;SimSun" w:hAnsi="宋体;SimSun" w:cs="宋体;SimSun"/>
                <w:b/>
              </w:rPr>
              <w:t>有机溶剂</w:t>
            </w:r>
          </w:p>
        </w:tc>
      </w:tr>
      <w:tr>
        <w:trPr>
          <w:trHeight w:val="598" w:hRule="atLeast"/>
        </w:trPr>
        <w:tc>
          <w:tcPr>
            <w:tcW w:w="10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设计年使用量</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实际年使用量</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纯度</w:t>
            </w:r>
            <w:r>
              <w:rPr>
                <w:rFonts w:eastAsia="黑体;SimHei" w:cs="黑体;SimHei" w:ascii="黑体;SimHei" w:hAnsi="黑体;SimHei"/>
              </w:rPr>
              <w:t>%</w:t>
            </w:r>
          </w:p>
        </w:tc>
        <w:tc>
          <w:tcPr>
            <w:tcW w:w="2044" w:type="dxa"/>
            <w:gridSpan w:val="3"/>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22"/>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45"/>
              <w:gridCol w:w="2033"/>
              <w:gridCol w:w="1772"/>
              <w:gridCol w:w="1908"/>
              <w:gridCol w:w="1783"/>
              <w:gridCol w:w="1782"/>
              <w:gridCol w:w="1806"/>
              <w:gridCol w:w="2045"/>
            </w:tblGrid>
            <w:tr>
              <w:trPr/>
              <w:tc>
                <w:tcPr>
                  <w:tcW w:w="1045"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3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72"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9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45"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3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3ZYHY"/>
            <w:bookmarkStart w:id="22" w:name="BIAO33ZYHY"/>
            <w:bookmarkEnd w:id="22"/>
          </w:p>
        </w:tc>
      </w:tr>
      <w:tr>
        <w:trPr/>
        <w:tc>
          <w:tcPr>
            <w:tcW w:w="14174" w:type="dxa"/>
            <w:gridSpan w:val="22"/>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gridSpan w:val="2"/>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021"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2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64"/>
              <w:gridCol w:w="2005"/>
              <w:gridCol w:w="1802"/>
              <w:gridCol w:w="1870"/>
              <w:gridCol w:w="1802"/>
              <w:gridCol w:w="1789"/>
              <w:gridCol w:w="1802"/>
              <w:gridCol w:w="2040"/>
            </w:tblGrid>
            <w:tr>
              <w:trPr/>
              <w:tc>
                <w:tcPr>
                  <w:tcW w:w="106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0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6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7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ZYHY"/>
            <w:bookmarkStart w:id="24" w:name="BIAO32ZY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理设</w:t>
      </w:r>
      <w:r>
        <w:rPr/>
        <w:t>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2" w:name="BIAO8ZYPFK"/>
                  <w:bookmarkStart w:id="43" w:name="BIAO8ZYPFK"/>
                  <w:bookmarkEnd w:id="43"/>
                </w:p>
              </w:tc>
              <w:tc>
                <w:tcPr>
                  <w:tcW w:w="97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rPr>
                      <w:rFonts w:ascii="宋体;SimSun" w:hAnsi="宋体;SimSun" w:cs="宋体;SimSun"/>
                    </w:rPr>
                  </w:pPr>
                  <w:r>
                    <w:rPr>
                      <w:rFonts w:cs="宋体;SimSun" w:ascii="宋体;SimSun" w:hAnsi="宋体;SimSun"/>
                    </w:rPr>
                    <w:t xml:space="preserve"> </w:t>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97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2"/>
            <w:bookmarkStart w:id="47" w:name="BIAO82"/>
            <w:bookmarkEnd w:id="47"/>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全</w:t>
            </w:r>
            <w:r>
              <w:rPr/>
              <w:t>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bookmarkEnd w:id="74"/>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4"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6" w:name="BIAO11ZJPFK"/>
            <w:bookmarkStart w:id="77" w:name="BIAO11ZJPFK"/>
            <w:bookmarkEnd w:id="77"/>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42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77"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8" w:name="rivers"/>
            <w:bookmarkStart w:id="79" w:name="rivers"/>
            <w:bookmarkEnd w:id="79"/>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0" w:name="BREAK11"/>
      <w:bookmarkStart w:id="81" w:name="BREAK11"/>
      <w:bookmarkEnd w:id="81"/>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2" w:name="FSBASEHY"/>
            <w:bookmarkStart w:id="83" w:name="FSBASE"/>
            <w:bookmarkStart w:id="84" w:name="FSBASEHY"/>
            <w:bookmarkStart w:id="85" w:name="FSBASE"/>
            <w:bookmarkEnd w:id="84"/>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rFonts w:ascii="宋体;SimSun" w:hAnsi="宋体;SimSun" w:cs="宋体;SimSun" w:eastAsia="宋体;SimSun"/>
          <w:b/>
          <w:color w:val="000000"/>
          <w:sz w:val="21"/>
          <w:szCs w:val="21"/>
        </w:rPr>
        <w:t>排放口基本情况表</w:t>
      </w:r>
      <w:bookmarkStart w:id="8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1"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382"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6"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7" w:name="BIAO12FSJJPFK"/>
            <w:bookmarkStart w:id="88" w:name="BIAO12FSJJPFK"/>
            <w:bookmarkEnd w:id="88"/>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1"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382"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6"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98" w:type="dxa"/>
                  <w:tcBorders>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90" w:name="BIAO13FSBJ"/>
            <w:bookmarkStart w:id="91" w:name="BIAO13FSBJ"/>
            <w:bookmarkEnd w:id="9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2" w:name="BIAO13"/>
      <w:bookmarkStart w:id="93" w:name="BIAO13"/>
      <w:bookmarkEnd w:id="93"/>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5" w:name="FSWRWINFO1"/>
            <w:bookmarkStart w:id="96" w:name="FSWRWINFO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jc w:val="center"/>
                    <w:rPr>
                      <w:rFonts w:ascii="宋体;SimSun" w:hAnsi="宋体;SimSun" w:cs="宋体;SimSun"/>
                    </w:rPr>
                  </w:pPr>
                  <w:r>
                    <w:rPr>
                      <w:rFonts w:cs="宋体;SimSun" w:ascii="宋体;SimSun" w:hAnsi="宋体;SimSun"/>
                    </w:rPr>
                    <w:t>/</w:t>
                  </w:r>
                </w:p>
              </w:tc>
            </w:tr>
          </w:tbl>
          <w:p>
            <w:pPr>
              <w:pStyle w:val="151"/>
              <w:jc w:val="center"/>
              <w:rPr>
                <w:rFonts w:ascii="宋体;SimSun" w:hAnsi="宋体;SimSun" w:cs="宋体;SimSun"/>
              </w:rPr>
            </w:pPr>
            <w:r>
              <w:rPr>
                <w:rFonts w:cs="宋体;SimSun" w:ascii="宋体;SimSun" w:hAnsi="宋体;SimSun"/>
              </w:rPr>
            </w:r>
            <w:bookmarkStart w:id="97" w:name="BIAO131"/>
            <w:bookmarkStart w:id="98" w:name="BIAO131"/>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FSWRWINFO2"/>
            <w:bookmarkStart w:id="100" w:name="FSWRWINFO2"/>
            <w:bookmarkEnd w:id="100"/>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2"/>
            <w:bookmarkStart w:id="102" w:name="BIAO132"/>
            <w:bookmarkEnd w:id="10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3" w:name="BIAO134"/>
            <w:bookmarkStart w:id="104" w:name="BIAO134"/>
            <w:bookmarkEnd w:id="104"/>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5" w:name="table14"/>
      <w:bookmarkStart w:id="106" w:name="table14"/>
      <w:bookmarkEnd w:id="10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7" w:name="BIAO14SN"/>
      <w:bookmarkEnd w:id="10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8"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GTFWPFTY"/>
            <w:bookmarkStart w:id="110" w:name="GTFWPF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WTLYTY"/>
            <w:bookmarkStart w:id="112" w:name="BIAO16WTLYTY"/>
            <w:bookmarkEnd w:id="112"/>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3" w:name="BIAO16ZXCZTY"/>
            <w:bookmarkStart w:id="114" w:name="BIAO16ZXCZTY"/>
            <w:bookmarkEnd w:id="11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8"/>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5" w:name="OLE_LINK5"/>
      <w:bookmarkStart w:id="116" w:name="OLE_LINK6"/>
      <w:r>
        <w:rPr>
          <w:rFonts w:ascii="宋体;SimSun" w:hAnsi="宋体;SimSun" w:cs="宋体;SimSun" w:eastAsia="宋体;SimSun"/>
          <w:b/>
          <w:color w:val="000000"/>
          <w:sz w:val="21"/>
          <w:szCs w:val="21"/>
        </w:rPr>
        <w:t>表</w:t>
      </w:r>
      <w:bookmarkEnd w:id="115"/>
      <w:bookmarkEnd w:id="116"/>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7"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rHeight w:val="687" w:hRule="atLeast"/>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rHeight w:val="827" w:hRule="atLeast"/>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8" w:name="BIAO15ZXJC"/>
            <w:bookmarkStart w:id="119" w:name="BIAO15ZXJC"/>
            <w:bookmarkEnd w:id="119"/>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7"/>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0" w:name="EvnMng1"/>
            <w:bookmarkStart w:id="121" w:name="EvnMng1"/>
            <w:bookmarkEnd w:id="121"/>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2" w:name="PARTCONTENT"/>
      <w:bookmarkStart w:id="123" w:name="PARTCONTENT"/>
      <w:bookmarkEnd w:id="123"/>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4"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CORRECTPROBLEM"/>
            <w:bookmarkStart w:id="125" w:name="CORRECTIVE"/>
            <w:bookmarkStart w:id="126" w:name="CORRECTPROBLEM"/>
            <w:bookmarkStart w:id="127" w:name="CORRECTIVE"/>
            <w:bookmarkEnd w:id="126"/>
            <w:bookmarkEnd w:id="127"/>
          </w:p>
        </w:tc>
      </w:tr>
      <w:tr>
        <w:trPr>
          <w:trHeight w:val="377" w:hRule="atLeast"/>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cs="宋体;SimSun"/>
          <w:szCs w:val="21"/>
        </w:rPr>
      </w:pPr>
      <w:r>
        <w:rPr>
          <w:rFonts w:cs="宋体;SimSun" w:ascii="宋体;SimSun" w:hAnsi="宋体;SimSun"/>
          <w:szCs w:val="21"/>
        </w:rPr>
      </w:r>
      <w:bookmarkStart w:id="128" w:name="CORRECT1"/>
      <w:bookmarkStart w:id="129" w:name="CORRECT1"/>
      <w:bookmarkEnd w:id="129"/>
    </w:p>
    <w:p>
      <w:pPr>
        <w:pStyle w:val="Normal"/>
        <w:rPr>
          <w:rFonts w:ascii="宋体;SimSun" w:hAnsi="宋体;SimSun" w:cs="宋体;SimSun"/>
          <w:szCs w:val="21"/>
        </w:rPr>
      </w:pPr>
      <w:r>
        <w:rPr>
          <w:rFonts w:cs="宋体;SimSun" w:ascii="宋体;SimSun" w:hAnsi="宋体;SimSun"/>
          <w:szCs w:val="21"/>
        </w:rPr>
      </w:r>
      <w:bookmarkStart w:id="130" w:name="CORRECT2"/>
      <w:bookmarkStart w:id="131" w:name="CORRECT2"/>
      <w:bookmarkEnd w:id="131"/>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2" w:name="BIAOBOILER"/>
      <w:bookmarkStart w:id="133" w:name="BIAOBOILER"/>
      <w:bookmarkEnd w:id="133"/>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4" w:name="GYLCT"/>
      <w:bookmarkStart w:id="135" w:name="GYLCT"/>
      <w:bookmarkEnd w:id="135"/>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6" w:name="CQPMT"/>
      <w:bookmarkStart w:id="137" w:name="CQPM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8" w:name="JCDWSYT"/>
      <w:bookmarkStart w:id="139" w:name="JCDWSYT"/>
      <w:bookmarkEnd w:id="139"/>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0" w:name="wsclgylx"/>
      <w:bookmarkStart w:id="141" w:name="wsclgylx"/>
      <w:bookmarkEnd w:id="141"/>
    </w:p>
    <w:p>
      <w:pPr>
        <w:pStyle w:val="Normal"/>
        <w:spacing w:lineRule="auto" w:line="360"/>
        <w:jc w:val="center"/>
        <w:rPr>
          <w:rFonts w:ascii="宋体;SimSun" w:hAnsi="宋体;SimSun" w:cs="宋体;SimSun"/>
          <w:b/>
          <w:b/>
        </w:rPr>
      </w:pPr>
      <w:r>
        <w:rPr>
          <w:rFonts w:cs="宋体;SimSun" w:ascii="宋体;SimSun" w:hAnsi="宋体;SimSun"/>
          <w:b/>
        </w:rPr>
      </w:r>
      <w:bookmarkStart w:id="142" w:name="sewagexq"/>
      <w:bookmarkStart w:id="143" w:name="sewagexq"/>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
      <w:bookmarkStart w:id="145" w:name="BIAOSH"/>
      <w:bookmarkEnd w:id="145"/>
    </w:p>
    <w:p>
      <w:pPr>
        <w:pStyle w:val="Normal"/>
        <w:spacing w:lineRule="auto" w:line="360"/>
        <w:rPr>
          <w:rFonts w:ascii="宋体;SimSun" w:hAnsi="宋体;SimSun" w:cs="宋体;SimSun"/>
          <w:b/>
          <w:b/>
        </w:rPr>
      </w:pPr>
      <w:r>
        <w:rPr>
          <w:rFonts w:cs="宋体;SimSun" w:ascii="宋体;SimSun" w:hAnsi="宋体;SimSun"/>
          <w:b/>
        </w:rPr>
      </w:r>
      <w:bookmarkStart w:id="146" w:name="BIAOSH45"/>
      <w:bookmarkStart w:id="147" w:name="BIAOSH45"/>
      <w:bookmarkEnd w:id="147"/>
    </w:p>
    <w:p>
      <w:pPr>
        <w:pStyle w:val="Normal"/>
        <w:spacing w:lineRule="auto" w:line="360" w:before="0" w:after="160"/>
        <w:rPr>
          <w:rFonts w:ascii="宋体;SimSun" w:hAnsi="宋体;SimSun" w:cs="宋体;SimSun"/>
          <w:b/>
          <w:b/>
        </w:rPr>
      </w:pPr>
      <w:r>
        <w:rPr>
          <w:rFonts w:cs="宋体;SimSun" w:ascii="宋体;SimSun" w:hAnsi="宋体;SimSun"/>
          <w:b/>
        </w:rPr>
      </w:r>
      <w:bookmarkStart w:id="148" w:name="BIAOSCL"/>
      <w:bookmarkStart w:id="149" w:name="BIAOSCL"/>
      <w:bookmarkEnd w:id="149"/>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21:00Z</dcterms:modified>
  <cp:revision>39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