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棉纺织及印染精加工</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棉纺织及印染精加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 ′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 ′ ″</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1236"/>
        <w:gridCol w:w="1116"/>
        <w:gridCol w:w="1116"/>
        <w:gridCol w:w="11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23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1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设计产能</w:t>
            </w:r>
            <w:r>
              <w:rPr>
                <w:rFonts w:ascii="黑体;SimHei" w:hAnsi="黑体;SimHei" w:cs="黑体;SimHei" w:eastAsia="黑体;SimHei"/>
              </w:rPr>
              <w:t>（</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运行时间</w:t>
            </w:r>
            <w:r>
              <w:rPr>
                <w:rFonts w:ascii="黑体;SimHei" w:hAnsi="黑体;SimHei" w:cs="黑体;SimHei" w:eastAsia="黑体;SimHei"/>
              </w:rPr>
              <w:t>（</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23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6"/>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1237"/>
              <w:gridCol w:w="1117"/>
              <w:gridCol w:w="1118"/>
              <w:gridCol w:w="1118"/>
              <w:gridCol w:w="852"/>
              <w:gridCol w:w="710"/>
              <w:gridCol w:w="681"/>
              <w:gridCol w:w="852"/>
              <w:gridCol w:w="1017"/>
              <w:gridCol w:w="1011"/>
              <w:gridCol w:w="1017"/>
              <w:gridCol w:w="1017"/>
              <w:gridCol w:w="1017"/>
              <w:gridCol w:w="1017"/>
              <w:gridCol w:w="1011"/>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3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3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YRHY"/>
            <w:bookmarkStart w:id="10" w:name="BIAO2YR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70"/>
        <w:gridCol w:w="1165"/>
        <w:gridCol w:w="858"/>
        <w:gridCol w:w="417"/>
        <w:gridCol w:w="1380"/>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生产单元</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设计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设计使用量计量单位</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物质成分</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成分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0"/>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10"/>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4"/>
              <w:gridCol w:w="1169"/>
              <w:gridCol w:w="1277"/>
              <w:gridCol w:w="1379"/>
              <w:gridCol w:w="1873"/>
              <w:gridCol w:w="1799"/>
              <w:gridCol w:w="1798"/>
              <w:gridCol w:w="1799"/>
              <w:gridCol w:w="2026"/>
            </w:tblGrid>
            <w:tr>
              <w:trPr>
                <w:trHeight w:val="454" w:hRule="atLeast"/>
              </w:trPr>
              <w:tc>
                <w:tcPr>
                  <w:tcW w:w="105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6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7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7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6"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05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6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7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7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6"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YRHY"/>
            <w:bookmarkStart w:id="20" w:name="BIAO31YRHY"/>
            <w:bookmarkEnd w:id="20"/>
          </w:p>
        </w:tc>
      </w:tr>
      <w:tr>
        <w:trPr/>
        <w:tc>
          <w:tcPr>
            <w:tcW w:w="14174" w:type="dxa"/>
            <w:gridSpan w:val="10"/>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燃料名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设计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31"/>
              <w:gridCol w:w="1781"/>
              <w:gridCol w:w="1913"/>
              <w:gridCol w:w="1747"/>
              <w:gridCol w:w="1803"/>
              <w:gridCol w:w="1847"/>
              <w:gridCol w:w="2000"/>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3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91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4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4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0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3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91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4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0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YRHY"/>
            <w:bookmarkStart w:id="22" w:name="BIAO32YR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HDHY"/>
            <w:bookmarkStart w:id="29" w:name="BIAO4HD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108" w:type="dxa"/>
          <w:bottom w:w="0" w:type="dxa"/>
          <w:right w:w="108" w:type="dxa"/>
        </w:tblCellMar>
      </w:tblPr>
      <w:tblGrid>
        <w:gridCol w:w="567"/>
        <w:gridCol w:w="993"/>
        <w:gridCol w:w="993"/>
        <w:gridCol w:w="993"/>
        <w:gridCol w:w="1035"/>
        <w:gridCol w:w="1035"/>
        <w:gridCol w:w="1035"/>
        <w:gridCol w:w="1035"/>
        <w:gridCol w:w="1035"/>
        <w:gridCol w:w="872"/>
        <w:gridCol w:w="872"/>
        <w:gridCol w:w="872"/>
        <w:gridCol w:w="872"/>
        <w:gridCol w:w="872"/>
        <w:gridCol w:w="872"/>
        <w:gridCol w:w="872"/>
        <w:gridCol w:w="876"/>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环节</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175"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72"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76"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黑体;SimHei" w:hAnsi="黑体;SimHei" w:eastAsia="仿宋_GB2312;微软雅黑" w:cs="黑体;SimHei"/>
                <w:sz w:val="24"/>
              </w:rPr>
            </w:pPr>
            <w:r>
              <w:rPr>
                <w:rFonts w:eastAsia="仿宋_GB2312;微软雅黑" w:cs="黑体;SimHei" w:ascii="黑体;SimHei" w:hAnsi="黑体;SimHei"/>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eastAsia="仿宋_GB2312;微软雅黑"/>
                <w:sz w:val="24"/>
              </w:rPr>
            </w:pPr>
            <w:r>
              <w:rPr>
                <w:rFonts w:eastAsia="仿宋_GB2312;微软雅黑"/>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eastAsia="仿宋_GB2312;微软雅黑"/>
                <w:sz w:val="24"/>
              </w:rPr>
            </w:pPr>
            <w:r>
              <w:rPr>
                <w:rFonts w:eastAsia="仿宋_GB2312;微软雅黑"/>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eastAsia="仿宋_GB2312;微软雅黑"/>
                <w:sz w:val="24"/>
              </w:rPr>
            </w:pPr>
            <w:r>
              <w:rPr>
                <w:rFonts w:eastAsia="仿宋_GB2312;微软雅黑"/>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黑体;SimHei" w:hAnsi="黑体;SimHei" w:eastAsia="仿宋_GB2312;微软雅黑" w:cs="黑体;SimHei"/>
                <w:sz w:val="24"/>
              </w:rPr>
            </w:pPr>
            <w:r>
              <w:rPr>
                <w:rFonts w:eastAsia="仿宋_GB2312;微软雅黑" w:cs="黑体;SimHei" w:ascii="黑体;SimHei" w:hAnsi="黑体;SimHei"/>
                <w:sz w:val="24"/>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eastAsia="仿宋_GB2312;微软雅黑"/>
                <w:sz w:val="24"/>
              </w:rPr>
            </w:pPr>
            <w:r>
              <w:rPr>
                <w:rFonts w:eastAsia="仿宋_GB2312;微软雅黑"/>
                <w:sz w:val="24"/>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eastAsia="仿宋_GB2312;微软雅黑"/>
                <w:sz w:val="24"/>
              </w:rPr>
            </w:pPr>
            <w:r>
              <w:rPr>
                <w:rFonts w:eastAsia="仿宋_GB2312;微软雅黑"/>
                <w:sz w:val="24"/>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eastAsia="仿宋_GB2312;微软雅黑"/>
                <w:sz w:val="24"/>
              </w:rPr>
            </w:pPr>
            <w:r>
              <w:rPr>
                <w:rFonts w:eastAsia="仿宋_GB2312;微软雅黑"/>
                <w:sz w:val="24"/>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eastAsia="仿宋_GB2312;微软雅黑"/>
                <w:sz w:val="24"/>
              </w:rPr>
            </w:pPr>
            <w:r>
              <w:rPr>
                <w:rFonts w:eastAsia="仿宋_GB2312;微软雅黑"/>
                <w:sz w:val="24"/>
              </w:rPr>
            </w:r>
          </w:p>
        </w:tc>
        <w:tc>
          <w:tcPr>
            <w:tcW w:w="872"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eastAsia="仿宋_GB2312;微软雅黑"/>
                <w:sz w:val="24"/>
              </w:rPr>
            </w:pPr>
            <w:r>
              <w:rPr>
                <w:rFonts w:eastAsia="仿宋_GB2312;微软雅黑"/>
                <w:sz w:val="24"/>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eastAsia="仿宋_GB2312;微软雅黑"/>
                <w:sz w:val="24"/>
              </w:rPr>
            </w:pPr>
            <w:r>
              <w:rPr>
                <w:rFonts w:eastAsia="仿宋_GB2312;微软雅黑"/>
                <w:sz w:val="24"/>
              </w:rPr>
            </w:r>
          </w:p>
        </w:tc>
        <w:tc>
          <w:tcPr>
            <w:tcW w:w="876"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eastAsia="仿宋_GB2312;微软雅黑"/>
                <w:sz w:val="24"/>
              </w:rPr>
            </w:pPr>
            <w:r>
              <w:rPr>
                <w:rFonts w:eastAsia="仿宋_GB2312;微软雅黑"/>
                <w:sz w:val="24"/>
              </w:rPr>
            </w:r>
          </w:p>
        </w:tc>
      </w:tr>
      <w:tr>
        <w:trPr/>
        <w:tc>
          <w:tcPr>
            <w:tcW w:w="15701" w:type="dxa"/>
            <w:gridSpan w:val="17"/>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9"/>
              <w:gridCol w:w="995"/>
              <w:gridCol w:w="985"/>
              <w:gridCol w:w="995"/>
              <w:gridCol w:w="1029"/>
              <w:gridCol w:w="1040"/>
              <w:gridCol w:w="1040"/>
              <w:gridCol w:w="1040"/>
              <w:gridCol w:w="1040"/>
              <w:gridCol w:w="864"/>
              <w:gridCol w:w="887"/>
              <w:gridCol w:w="875"/>
              <w:gridCol w:w="876"/>
              <w:gridCol w:w="865"/>
              <w:gridCol w:w="875"/>
              <w:gridCol w:w="865"/>
              <w:gridCol w:w="870"/>
            </w:tblGrid>
            <w:tr>
              <w:trPr/>
              <w:tc>
                <w:tcPr>
                  <w:tcW w:w="559"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9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9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2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6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6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6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0"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9"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9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2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4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6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6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5YRHY"/>
            <w:bookmarkStart w:id="32" w:name="BIAO5YR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4" w:name="BIAO82"/>
                  <w:bookmarkStart w:id="45" w:name="BIAO82"/>
                  <w:bookmarkEnd w:id="45"/>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w:t>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986"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994"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8_01"/>
      <w:bookmarkStart w:id="53" w:name="BIAO211"/>
      <w:bookmarkStart w:id="54" w:name="BIAO8_01"/>
      <w:bookmarkStart w:id="55" w:name="BIAO21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
            <w:bookmarkStart w:id="61" w:name="NOGROUP"/>
            <w:bookmarkEnd w:id="61"/>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COUNT"/>
            <w:bookmarkStart w:id="63" w:name="NOGROUPCOUNT"/>
            <w:bookmarkEnd w:id="6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4" w:name="BIAO9SN"/>
      <w:bookmarkStart w:id="65" w:name="NOGROUPCOUNT_SN"/>
      <w:bookmarkStart w:id="66" w:name="BIAO9_01"/>
      <w:bookmarkStart w:id="67" w:name="BIAO9SN"/>
      <w:bookmarkStart w:id="68" w:name="NOGROUPCOUNT_SN"/>
      <w:bookmarkStart w:id="69" w:name="BIAO9_01"/>
      <w:bookmarkEnd w:id="67"/>
      <w:bookmarkEnd w:id="68"/>
      <w:bookmarkEnd w:id="6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GASENTERPRISE"/>
            <w:bookmarkStart w:id="71" w:name="GASENTERPRISE"/>
            <w:bookmarkEnd w:id="7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2" w:name="BIAO10DQN"/>
            <w:bookmarkStart w:id="73" w:name="BIAO10DQN"/>
            <w:bookmarkEnd w:id="73"/>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4"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5" w:name="BIAO11ZJPFK"/>
            <w:bookmarkStart w:id="76" w:name="BIAO11ZJPFK"/>
            <w:bookmarkEnd w:id="7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7" w:name="rivers"/>
            <w:bookmarkStart w:id="78" w:name="rivers"/>
            <w:bookmarkEnd w:id="7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9" w:name="BREAK11"/>
      <w:bookmarkStart w:id="80" w:name="BREAK11"/>
      <w:bookmarkEnd w:id="80"/>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jc w:val="center"/>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0"/>
                    <w:jc w:val="center"/>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1" w:name="FSBASEHY"/>
            <w:bookmarkStart w:id="82" w:name="FSBASE"/>
            <w:bookmarkStart w:id="83" w:name="FSBASEHY"/>
            <w:bookmarkStart w:id="84" w:name="FSBASE"/>
            <w:bookmarkEnd w:id="83"/>
            <w:bookmarkEnd w:id="8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5"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0"/>
              <w:jc w:val="center"/>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0"/>
              <w:jc w:val="center"/>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6" w:name="BIAO12FSJJPFK"/>
      <w:bookmarkStart w:id="87" w:name="BIAO12FSJJPFK"/>
      <w:bookmarkEnd w:id="85"/>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r>
        <w:br w:type="page"/>
      </w:r>
    </w:p>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88"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9" w:name="BIAO13FSBJ"/>
            <w:bookmarkStart w:id="90" w:name="BIAO13FSBJ"/>
            <w:bookmarkEnd w:id="9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8"/>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1" w:name="BIAO13"/>
      <w:bookmarkStart w:id="92" w:name="BIAO13"/>
      <w:bookmarkEnd w:id="92"/>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3"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4" w:name="FSWRWINFO1"/>
            <w:bookmarkStart w:id="95" w:name="FSWRWINFO1"/>
            <w:bookmarkEnd w:id="95"/>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6" w:name="BIAO131"/>
            <w:bookmarkStart w:id="97" w:name="BIAO131"/>
            <w:bookmarkEnd w:id="97"/>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bookmarkStart w:id="98" w:name="FSWRWINFO2"/>
                  <w:bookmarkStart w:id="99" w:name="FSWRWINFO2"/>
                  <w:bookmarkEnd w:id="99"/>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0" w:name="BIAO132"/>
            <w:bookmarkStart w:id="101" w:name="BIAO132"/>
            <w:bookmarkEnd w:id="101"/>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2" w:name="BIAO134"/>
            <w:bookmarkStart w:id="103" w:name="BIAO134"/>
            <w:bookmarkEnd w:id="103"/>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3"/>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4" w:name="table14"/>
      <w:bookmarkStart w:id="105" w:name="table14"/>
      <w:bookmarkEnd w:id="10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6" w:name="BIAO14SN"/>
      <w:bookmarkEnd w:id="106"/>
    </w:p>
    <w:p>
      <w:pPr>
        <w:pStyle w:val="171"/>
        <w:spacing w:before="156" w:after="0"/>
        <w:jc w:val="center"/>
        <w:rPr>
          <w:rFonts w:ascii="宋体;SimSun" w:hAnsi="宋体;SimSun" w:cs="宋体;SimSun"/>
          <w:b/>
          <w:b/>
          <w:szCs w:val="21"/>
        </w:rPr>
      </w:pPr>
      <w:bookmarkStart w:id="107" w:name="_Hlk16778319"/>
      <w:bookmarkEnd w:id="107"/>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08" w:name="BIAO14SQN"/>
            <w:bookmarkStart w:id="109" w:name="BIAO14SQN"/>
            <w:bookmarkEnd w:id="109"/>
          </w:p>
        </w:tc>
      </w:tr>
    </w:tbl>
    <w:p>
      <w:pPr>
        <w:pStyle w:val="Normal"/>
        <w:snapToGrid w:val="false"/>
        <w:spacing w:lineRule="auto" w:line="288" w:before="249" w:after="160"/>
        <w:rPr>
          <w:rFonts w:ascii="宋体;SimSun" w:hAnsi="宋体;SimSun" w:cs="宋体;SimSun"/>
        </w:rPr>
      </w:pPr>
      <w:r>
        <w:rPr>
          <w:rFonts w:cs="宋体;SimSun" w:ascii="宋体;SimSun" w:hAnsi="宋体;SimSun"/>
        </w:rPr>
      </w:r>
      <w:bookmarkStart w:id="110" w:name="_Hlk16778319"/>
      <w:bookmarkStart w:id="111" w:name="_Hlk16778319"/>
      <w:bookmarkEnd w:id="11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5" w:name="BIAO16WTLYTY"/>
            <w:bookmarkStart w:id="116" w:name="BIAO16WTLYTY"/>
            <w:bookmarkEnd w:id="11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7" w:name="BIAO16ZXCZTY"/>
            <w:bookmarkStart w:id="118" w:name="BIAO16ZXCZTY"/>
            <w:bookmarkEnd w:id="11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9" w:name="OLE_LINK5"/>
      <w:bookmarkStart w:id="120" w:name="OLE_LINK6"/>
      <w:r>
        <w:rPr>
          <w:rFonts w:ascii="宋体;SimSun" w:hAnsi="宋体;SimSun" w:cs="宋体;SimSun" w:eastAsia="宋体;SimSun"/>
          <w:b/>
          <w:color w:val="000000"/>
          <w:sz w:val="21"/>
          <w:szCs w:val="21"/>
        </w:rPr>
        <w:t>表</w:t>
      </w:r>
      <w:bookmarkEnd w:id="119"/>
      <w:bookmarkEnd w:id="120"/>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1"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22" w:name="BIAO15ZXJC"/>
            <w:bookmarkStart w:id="123" w:name="BIAO15ZXJC"/>
            <w:bookmarkEnd w:id="123"/>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1"/>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rHeight w:val="667"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67"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bookmarkStart w:id="124" w:name="EvnMng1"/>
      <w:bookmarkEnd w:id="124"/>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5" w:name="PARTCONTENT"/>
      <w:bookmarkStart w:id="126" w:name="PARTCONTENT"/>
      <w:bookmarkEnd w:id="126"/>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firstLine="21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firstLine="21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7" w:name="CORRECTPROBLEM"/>
            <w:bookmarkStart w:id="128" w:name="CORRECTIVE"/>
            <w:bookmarkStart w:id="129" w:name="CORRECTPROBLEM"/>
            <w:bookmarkStart w:id="130" w:name="CORRECTIVE"/>
            <w:bookmarkEnd w:id="129"/>
            <w:bookmarkEnd w:id="130"/>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131" w:name="CORRECT2"/>
      <w:bookmarkStart w:id="132" w:name="CORRECT2"/>
      <w:bookmarkEnd w:id="132"/>
    </w:p>
    <w:p>
      <w:pPr>
        <w:pStyle w:val="Normal"/>
        <w:rPr>
          <w:rFonts w:ascii="宋体;SimSun" w:hAnsi="宋体;SimSun" w:cs="宋体;SimSun"/>
          <w:szCs w:val="21"/>
        </w:rPr>
      </w:pPr>
      <w:r>
        <w:rPr>
          <w:rFonts w:cs="宋体;SimSun" w:ascii="宋体;SimSun" w:hAnsi="宋体;SimSun"/>
          <w:szCs w:val="21"/>
        </w:rPr>
      </w:r>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3" w:name="CORRECTPROBLEM_2"/>
            <w:bookmarkStart w:id="134" w:name="CORRECTPROBLEM_2"/>
            <w:bookmarkEnd w:id="134"/>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5" w:name="GYLCT"/>
      <w:bookmarkStart w:id="136" w:name="GYLCT"/>
      <w:bookmarkEnd w:id="136"/>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7" w:name="CQPMT"/>
      <w:bookmarkStart w:id="138" w:name="CQPMT"/>
      <w:bookmarkEnd w:id="13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9" w:name="JCDWSYT"/>
      <w:bookmarkStart w:id="140" w:name="JCDWSY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1" w:name="wsclgylx"/>
      <w:bookmarkStart w:id="142" w:name="wsclgylx"/>
      <w:bookmarkEnd w:id="142"/>
    </w:p>
    <w:p>
      <w:pPr>
        <w:pStyle w:val="Normal"/>
        <w:spacing w:lineRule="auto" w:line="360"/>
        <w:jc w:val="center"/>
        <w:rPr>
          <w:rFonts w:ascii="宋体;SimSun" w:hAnsi="宋体;SimSun" w:cs="宋体;SimSun"/>
          <w:b/>
          <w:b/>
        </w:rPr>
      </w:pPr>
      <w:r>
        <w:rPr>
          <w:rFonts w:cs="宋体;SimSun" w:ascii="宋体;SimSun" w:hAnsi="宋体;SimSun"/>
          <w:b/>
        </w:rPr>
      </w:r>
      <w:bookmarkStart w:id="143" w:name="sewagexq"/>
      <w:bookmarkStart w:id="144" w:name="sewagexq"/>
      <w:bookmarkEnd w:id="144"/>
    </w:p>
    <w:p>
      <w:pPr>
        <w:pStyle w:val="Normal"/>
        <w:spacing w:lineRule="auto" w:line="360"/>
        <w:rPr>
          <w:rFonts w:ascii="宋体;SimSun" w:hAnsi="宋体;SimSun" w:cs="宋体;SimSun"/>
          <w:b/>
          <w:b/>
        </w:rPr>
      </w:pPr>
      <w:r>
        <w:rPr>
          <w:rFonts w:cs="宋体;SimSun" w:ascii="宋体;SimSun" w:hAnsi="宋体;SimSun"/>
          <w:b/>
        </w:rPr>
      </w:r>
      <w:bookmarkStart w:id="145" w:name="BIAOSH"/>
      <w:bookmarkStart w:id="146" w:name="BIAOSH"/>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45"/>
      <w:bookmarkStart w:id="148" w:name="BIAOSH45"/>
      <w:bookmarkEnd w:id="148"/>
    </w:p>
    <w:p>
      <w:pPr>
        <w:pStyle w:val="Normal"/>
        <w:spacing w:lineRule="auto" w:line="360" w:before="0" w:after="160"/>
        <w:rPr>
          <w:rFonts w:ascii="宋体;SimSun" w:hAnsi="宋体;SimSun" w:cs="宋体;SimSun"/>
          <w:b/>
          <w:b/>
        </w:rPr>
      </w:pPr>
      <w:r>
        <w:rPr>
          <w:rFonts w:cs="宋体;SimSun" w:ascii="宋体;SimSun" w:hAnsi="宋体;SimSun"/>
          <w:b/>
        </w:rPr>
      </w:r>
      <w:bookmarkStart w:id="149" w:name="BIAOSCL"/>
      <w:bookmarkStart w:id="150" w:name="BIAOSCL"/>
      <w:bookmarkEnd w:id="150"/>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01:00Z</dcterms:modified>
  <cp:revision>38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