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纸浆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纸浆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rFonts w:cs="宋体;SimSun" w:ascii="宋体;SimSun" w:hAnsi="宋体;SimSun"/>
          <w:b/>
          <w:color w:val="000000"/>
          <w:kern w:val="0"/>
          <w:szCs w:val="21"/>
        </w:rPr>
        <w:t xml:space="preserve"> </w:t>
      </w:r>
      <w:r>
        <w:rPr>
          <w:rFonts w:ascii="宋体;SimSun" w:hAnsi="宋体;SimSun" w:cs="宋体;SimSun"/>
          <w:b/>
          <w:color w:val="000000"/>
          <w:kern w:val="0"/>
          <w:szCs w:val="21"/>
        </w:rPr>
        <w:t>主要产品及</w:t>
      </w:r>
      <w:r>
        <w:rPr/>
        <w:t>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1236"/>
        <w:gridCol w:w="1116"/>
        <w:gridCol w:w="1116"/>
        <w:gridCol w:w="11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123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111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1116"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1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23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6"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1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6"/>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6"/>
              <w:gridCol w:w="1237"/>
              <w:gridCol w:w="1117"/>
              <w:gridCol w:w="1118"/>
              <w:gridCol w:w="1118"/>
              <w:gridCol w:w="852"/>
              <w:gridCol w:w="710"/>
              <w:gridCol w:w="681"/>
              <w:gridCol w:w="852"/>
              <w:gridCol w:w="1017"/>
              <w:gridCol w:w="1011"/>
              <w:gridCol w:w="1017"/>
              <w:gridCol w:w="1017"/>
              <w:gridCol w:w="1017"/>
              <w:gridCol w:w="1017"/>
              <w:gridCol w:w="1011"/>
            </w:tblGrid>
            <w:tr>
              <w:trPr>
                <w:trHeight w:val="454" w:hRule="atLeast"/>
              </w:trPr>
              <w:tc>
                <w:tcPr>
                  <w:tcW w:w="396"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23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3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HDHY"/>
            <w:bookmarkStart w:id="10" w:name="BIAO232"/>
            <w:bookmarkStart w:id="11" w:name="BIAO2HDHY"/>
            <w:bookmarkStart w:id="12" w:name="BIAO232"/>
            <w:bookmarkEnd w:id="11"/>
            <w:bookmarkEnd w:id="12"/>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3" w:name="TABLE2CGXXZB"/>
      <w:bookmarkStart w:id="14" w:name="TABLE2CGXXZB"/>
      <w:bookmarkEnd w:id="14"/>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5" w:name="CPCN"/>
      <w:bookmarkStart w:id="16" w:name="CPCN"/>
      <w:bookmarkEnd w:id="16"/>
    </w:p>
    <w:p>
      <w:pPr>
        <w:pStyle w:val="Normal"/>
        <w:rPr/>
      </w:pPr>
      <w:r>
        <w:rPr/>
      </w:r>
      <w:bookmarkStart w:id="17" w:name="YFRL"/>
      <w:bookmarkStart w:id="18" w:name="YFRL"/>
      <w:bookmarkEnd w:id="18"/>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9" w:name="BIAO3"/>
      <w:bookmarkStart w:id="20"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1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1HDHY"/>
            <w:bookmarkStart w:id="22" w:name="BIAO31HDHY"/>
            <w:bookmarkEnd w:id="22"/>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p>
          <w:p>
            <w:pPr>
              <w:pStyle w:val="31"/>
              <w:jc w:val="center"/>
              <w:rPr/>
            </w:pPr>
            <w:r>
              <w:rPr>
                <w:rFonts w:eastAsia="黑体;SimHei" w:cs="黑体;SimHei" w:ascii="黑体;SimHei" w:hAnsi="黑体;SimHei"/>
              </w:rPr>
              <w:t>MJ/m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3" w:name="BIAO32HDHY"/>
            <w:bookmarkStart w:id="24" w:name="BIAO32HDHY"/>
            <w:bookmarkEnd w:id="24"/>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9"/>
      <w:bookmarkEnd w:id="20"/>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5" w:name="YFRL"/>
      <w:bookmarkStart w:id="26" w:name="YFRL"/>
      <w:bookmarkEnd w:id="26"/>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9"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30" w:name="BIAO4HDHY"/>
            <w:bookmarkStart w:id="31" w:name="BIAO4HDHY"/>
            <w:bookmarkEnd w:id="3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2"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5HDHY"/>
            <w:bookmarkStart w:id="34" w:name="BIAO5HD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5"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6DQJB"/>
            <w:bookmarkStart w:id="37" w:name="BIAO6DQJB"/>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8"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7DQZXBJ"/>
            <w:bookmarkStart w:id="40" w:name="BIAO7DQZXBJ"/>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1"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ZYPFK"/>
            <w:bookmarkStart w:id="43" w:name="BIAO8ZYPFK"/>
            <w:bookmarkEnd w:id="43"/>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rFonts w:ascii="宋体;SimSun" w:hAnsi="宋体;SimSun" w:cs="宋体;SimSun"/>
              </w:rPr>
              <w:t>排放</w:t>
            </w:r>
            <w:r>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1"/>
            <w:bookmarkStart w:id="45" w:name="BIAO811"/>
            <w:bookmarkEnd w:id="45"/>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6" w:name="BIAO82"/>
                  <w:bookmarkStart w:id="47" w:name="BIAO82"/>
                  <w:bookmarkEnd w:id="47"/>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2"/>
            <w:bookmarkStart w:id="49" w:name="BIAO821"/>
            <w:bookmarkStart w:id="50" w:name="BIAO812"/>
            <w:bookmarkStart w:id="51" w:name="BIAO821"/>
            <w:bookmarkEnd w:id="50"/>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2" w:name="BIAO813"/>
            <w:bookmarkStart w:id="53" w:name="BIAO813"/>
            <w:bookmarkEnd w:id="53"/>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986"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992"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4" w:name="BIAO8_01"/>
      <w:bookmarkStart w:id="55" w:name="BIAO211"/>
      <w:bookmarkStart w:id="56" w:name="BIAO8_01"/>
      <w:bookmarkStart w:id="57" w:name="BIAO211"/>
      <w:bookmarkEnd w:id="56"/>
      <w:bookmarkEnd w:id="57"/>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8" w:name="BIAO8_02"/>
      <w:bookmarkStart w:id="59" w:name="BIAO8_021"/>
      <w:bookmarkStart w:id="60" w:name="BIAO8_02"/>
      <w:bookmarkStart w:id="61" w:name="BIAO8_021"/>
      <w:bookmarkEnd w:id="60"/>
      <w:bookmarkEnd w:id="61"/>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
            <w:bookmarkStart w:id="63" w:name="NOGROUP"/>
            <w:bookmarkEnd w:id="63"/>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4" w:name="NOGROUPCOUNT"/>
            <w:bookmarkStart w:id="65" w:name="NOGROUPCOUNT"/>
            <w:bookmarkEnd w:id="65"/>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6" w:name="BIAO9SN"/>
      <w:bookmarkStart w:id="67" w:name="NOGROUPCOUNT_SN"/>
      <w:bookmarkStart w:id="68" w:name="BIAO9_01"/>
      <w:bookmarkStart w:id="69" w:name="BIAO9SN"/>
      <w:bookmarkStart w:id="70" w:name="NOGROUPCOUNT_SN"/>
      <w:bookmarkStart w:id="71" w:name="BIAO9_01"/>
      <w:bookmarkEnd w:id="69"/>
      <w:bookmarkEnd w:id="70"/>
      <w:bookmarkEnd w:id="7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2" w:name="GASENTERPRISE"/>
            <w:bookmarkStart w:id="73" w:name="GASENTERPRISE"/>
            <w:bookmarkEnd w:id="73"/>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4" w:name="BIAO10"/>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75" w:name="BIAO10DQN"/>
            <w:bookmarkStart w:id="76" w:name="BIAO10DQN"/>
            <w:bookmarkEnd w:id="76"/>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4"/>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7"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jc w:val="center"/>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8" w:name="BIAO11ZJPFK"/>
            <w:bookmarkStart w:id="79" w:name="BIAO11ZJPFK"/>
            <w:bookmarkEnd w:id="7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80" w:name="rivers"/>
            <w:bookmarkStart w:id="81" w:name="rivers"/>
            <w:bookmarkEnd w:id="8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2" w:name="BREAK11"/>
      <w:bookmarkStart w:id="83" w:name="BREAK11"/>
      <w:bookmarkEnd w:id="83"/>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jc w:val="center"/>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84" w:name="FSBASEHY"/>
            <w:bookmarkStart w:id="85" w:name="FSBASE"/>
            <w:bookmarkStart w:id="86" w:name="FSBASEHY"/>
            <w:bookmarkStart w:id="87" w:name="FSBASE"/>
            <w:bookmarkEnd w:id="86"/>
            <w:bookmarkEnd w:id="8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8"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31"/>
              <w:jc w:val="center"/>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9" w:name="BIAO12FSJJPFK"/>
      <w:bookmarkStart w:id="90" w:name="BIAO12FSJJPFK"/>
      <w:bookmarkEnd w:id="88"/>
      <w:bookmarkEnd w:id="9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水污染物排放执行标准表</w:t>
      </w:r>
      <w:bookmarkStart w:id="91"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2" w:name="BIAO13FSBJ"/>
            <w:bookmarkStart w:id="93" w:name="BIAO13FSBJ"/>
            <w:bookmarkEnd w:id="9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4" w:name="BIAO13"/>
      <w:bookmarkStart w:id="95" w:name="BIAO13"/>
      <w:bookmarkEnd w:id="95"/>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6"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7" w:name="FSWRWINFO1"/>
            <w:bookmarkStart w:id="98" w:name="FSWRWINFO1"/>
            <w:bookmarkEnd w:id="98"/>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9" w:name="BIAO131"/>
            <w:bookmarkStart w:id="100" w:name="BIAO131"/>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bookmarkStart w:id="101" w:name="FSWRWINFO2"/>
                  <w:bookmarkStart w:id="102" w:name="FSWRWINFO2"/>
                  <w:bookmarkEnd w:id="102"/>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3" w:name="BIAO132"/>
            <w:bookmarkStart w:id="104" w:name="BIAO132"/>
            <w:bookmarkEnd w:id="104"/>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5" w:name="BIAO134"/>
            <w:bookmarkStart w:id="106" w:name="BIAO134"/>
            <w:bookmarkEnd w:id="106"/>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6"/>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7" w:name="table14"/>
      <w:bookmarkStart w:id="108" w:name="table14"/>
      <w:bookmarkEnd w:id="108"/>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9" w:name="BIAO14SN"/>
    </w:p>
    <w:p>
      <w:pPr>
        <w:pStyle w:val="17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10" w:name="BIAO14SQN"/>
            <w:bookmarkStart w:id="111" w:name="BIAO14SQN"/>
            <w:bookmarkEnd w:id="111"/>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0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2"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3" w:name="GTFWPFTY"/>
            <w:bookmarkStart w:id="114" w:name="GTFWPFTY"/>
            <w:bookmarkEnd w:id="114"/>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5" w:name="BIAO16WTLYTY"/>
            <w:bookmarkStart w:id="116" w:name="BIAO16WTLYTY"/>
            <w:bookmarkEnd w:id="116"/>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8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8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81"/>
              <w:jc w:val="center"/>
              <w:rPr>
                <w:rFonts w:ascii="宋体;SimSun" w:hAnsi="宋体;SimSun" w:eastAsia="宋体;SimSun" w:cs="宋体;SimSun"/>
                <w:szCs w:val="21"/>
              </w:rPr>
            </w:pPr>
            <w:r>
              <w:rPr>
                <w:rFonts w:eastAsia="宋体;SimSun" w:cs="宋体;SimSun" w:ascii="宋体;SimSun" w:hAnsi="宋体;SimSun"/>
                <w:szCs w:val="21"/>
              </w:rPr>
            </w:r>
            <w:bookmarkStart w:id="117" w:name="BIAO16ZXCZTY"/>
            <w:bookmarkStart w:id="118" w:name="BIAO16ZXCZTY"/>
            <w:bookmarkEnd w:id="11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2"/>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9" w:name="OLE_LINK5"/>
      <w:bookmarkStart w:id="120" w:name="OLE_LINK6"/>
      <w:r>
        <w:rPr>
          <w:rFonts w:ascii="宋体;SimSun" w:hAnsi="宋体;SimSun" w:cs="宋体;SimSun" w:eastAsia="宋体;SimSun"/>
          <w:b/>
          <w:color w:val="000000"/>
          <w:sz w:val="21"/>
          <w:szCs w:val="21"/>
        </w:rPr>
        <w:t>表</w:t>
      </w:r>
      <w:bookmarkEnd w:id="119"/>
      <w:bookmarkEnd w:id="120"/>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1"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91"/>
              <w:snapToGrid w:val="false"/>
              <w:jc w:val="center"/>
              <w:rPr/>
            </w:pPr>
            <w:r>
              <w:rPr>
                <w:rFonts w:ascii="黑体;SimHei" w:hAnsi="黑体;SimHei" w:cs="黑体;SimHei" w:eastAsia="黑体;SimHei"/>
              </w:rPr>
              <w:t>其他</w:t>
            </w:r>
            <w:r>
              <w:rPr/>
              <w:t>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bottom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bl>
          <w:p>
            <w:pPr>
              <w:pStyle w:val="191"/>
              <w:snapToGrid w:val="false"/>
              <w:rPr>
                <w:rFonts w:ascii="宋体;SimSun" w:hAnsi="宋体;SimSun" w:cs="宋体;SimSun"/>
              </w:rPr>
            </w:pPr>
            <w:r>
              <w:rPr>
                <w:rFonts w:cs="宋体;SimSun" w:ascii="宋体;SimSun" w:hAnsi="宋体;SimSun"/>
              </w:rPr>
            </w:r>
            <w:bookmarkStart w:id="122" w:name="BIAO15ZXJC"/>
            <w:bookmarkStart w:id="123" w:name="BIAO15ZXJC"/>
            <w:bookmarkEnd w:id="123"/>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1"/>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4" w:name="EvnMng1"/>
            <w:bookmarkStart w:id="125" w:name="EvnMng1"/>
            <w:bookmarkEnd w:id="125"/>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6" w:name="PARTCONTENT"/>
      <w:bookmarkStart w:id="127" w:name="PARTCONTENT"/>
      <w:bookmarkEnd w:id="127"/>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8" w:name="CORRECTPROBLEM"/>
            <w:bookmarkStart w:id="129" w:name="CORRECTIVE"/>
            <w:bookmarkStart w:id="130" w:name="CORRECTPROBLEM"/>
            <w:bookmarkStart w:id="131" w:name="CORRECTIVE"/>
            <w:bookmarkEnd w:id="130"/>
            <w:bookmarkEnd w:id="131"/>
          </w:p>
        </w:tc>
      </w:tr>
    </w:tbl>
    <w:p>
      <w:pPr>
        <w:pStyle w:val="Normal"/>
        <w:rPr>
          <w:rFonts w:ascii="宋体;SimSun" w:hAnsi="宋体;SimSun" w:cs="宋体;SimSun"/>
          <w:szCs w:val="21"/>
        </w:rPr>
      </w:pPr>
      <w:r>
        <w:rPr>
          <w:rFonts w:cs="宋体;SimSun" w:ascii="宋体;SimSun" w:hAnsi="宋体;SimSun"/>
          <w:szCs w:val="21"/>
        </w:rPr>
      </w:r>
      <w:bookmarkStart w:id="132" w:name="CORRECT1"/>
      <w:bookmarkStart w:id="133" w:name="CORRECT1"/>
      <w:bookmarkEnd w:id="133"/>
    </w:p>
    <w:p>
      <w:pPr>
        <w:pStyle w:val="Normal"/>
        <w:rPr>
          <w:rFonts w:ascii="宋体;SimSun" w:hAnsi="宋体;SimSun" w:cs="宋体;SimSun"/>
          <w:szCs w:val="21"/>
        </w:rPr>
      </w:pPr>
      <w:r>
        <w:rPr>
          <w:rFonts w:cs="宋体;SimSun" w:ascii="宋体;SimSun" w:hAnsi="宋体;SimSun"/>
          <w:szCs w:val="21"/>
        </w:rPr>
      </w:r>
      <w:bookmarkStart w:id="134" w:name="CORRECT2"/>
      <w:bookmarkStart w:id="135" w:name="CORRECT2"/>
      <w:bookmarkEnd w:id="135"/>
    </w:p>
    <w:p>
      <w:pPr>
        <w:pStyle w:val="Normal"/>
        <w:rPr>
          <w:rFonts w:ascii="宋体;SimSun" w:hAnsi="宋体;SimSun" w:cs="宋体;SimSun"/>
          <w:szCs w:val="21"/>
        </w:rPr>
      </w:pPr>
      <w:r>
        <w:rPr>
          <w:rFonts w:cs="宋体;SimSun" w:ascii="宋体;SimSun" w:hAnsi="宋体;SimSun"/>
          <w:szCs w:val="21"/>
        </w:rPr>
      </w:r>
      <w:bookmarkStart w:id="136" w:name="BIAOBOILER"/>
      <w:bookmarkStart w:id="137" w:name="BIAOBOILER"/>
      <w:bookmarkEnd w:id="137"/>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8" w:name="CORRECTPROBLEM_2"/>
            <w:bookmarkStart w:id="139" w:name="CORRECTPROBLEM_2"/>
            <w:bookmarkEnd w:id="139"/>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0" w:name="GYLCT"/>
      <w:bookmarkStart w:id="141" w:name="GYLCT"/>
      <w:bookmarkEnd w:id="141"/>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42" w:name="CQPMT"/>
      <w:bookmarkStart w:id="143" w:name="CQPMT"/>
      <w:bookmarkEnd w:id="143"/>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4" w:name="JCDWSYT"/>
      <w:bookmarkStart w:id="145" w:name="JCDWSYT"/>
      <w:bookmarkEnd w:id="145"/>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6" w:name="wsclgylx"/>
      <w:bookmarkStart w:id="147" w:name="wsclgylx"/>
      <w:bookmarkEnd w:id="147"/>
    </w:p>
    <w:p>
      <w:pPr>
        <w:pStyle w:val="Normal"/>
        <w:spacing w:lineRule="auto" w:line="360"/>
        <w:jc w:val="center"/>
        <w:rPr>
          <w:rFonts w:ascii="宋体;SimSun" w:hAnsi="宋体;SimSun" w:cs="宋体;SimSun"/>
          <w:b/>
          <w:b/>
        </w:rPr>
      </w:pPr>
      <w:r>
        <w:rPr>
          <w:rFonts w:cs="宋体;SimSun" w:ascii="宋体;SimSun" w:hAnsi="宋体;SimSun"/>
          <w:b/>
        </w:rPr>
      </w:r>
      <w:bookmarkStart w:id="148" w:name="sewagexq"/>
      <w:bookmarkStart w:id="149" w:name="sewagexq"/>
      <w:bookmarkEnd w:id="149"/>
    </w:p>
    <w:p>
      <w:pPr>
        <w:pStyle w:val="Normal"/>
        <w:spacing w:lineRule="auto" w:line="360"/>
        <w:rPr>
          <w:rFonts w:ascii="宋体;SimSun" w:hAnsi="宋体;SimSun" w:cs="宋体;SimSun"/>
          <w:b/>
          <w:b/>
        </w:rPr>
      </w:pPr>
      <w:r>
        <w:rPr>
          <w:rFonts w:cs="宋体;SimSun" w:ascii="宋体;SimSun" w:hAnsi="宋体;SimSun"/>
          <w:b/>
        </w:rPr>
      </w:r>
      <w:bookmarkStart w:id="150" w:name="BIAOSH"/>
      <w:bookmarkStart w:id="151" w:name="BIAOSH"/>
      <w:bookmarkEnd w:id="151"/>
    </w:p>
    <w:p>
      <w:pPr>
        <w:pStyle w:val="Normal"/>
        <w:spacing w:lineRule="auto" w:line="360"/>
        <w:rPr>
          <w:rFonts w:ascii="宋体;SimSun" w:hAnsi="宋体;SimSun" w:cs="宋体;SimSun"/>
          <w:b/>
          <w:b/>
        </w:rPr>
      </w:pPr>
      <w:r>
        <w:rPr>
          <w:rFonts w:cs="宋体;SimSun" w:ascii="宋体;SimSun" w:hAnsi="宋体;SimSun"/>
          <w:b/>
        </w:rPr>
      </w:r>
      <w:bookmarkStart w:id="152" w:name="BIAOSH45"/>
      <w:bookmarkStart w:id="153" w:name="BIAOSH45"/>
      <w:bookmarkEnd w:id="153"/>
    </w:p>
    <w:p>
      <w:pPr>
        <w:pStyle w:val="Normal"/>
        <w:spacing w:lineRule="auto" w:line="360" w:before="0" w:after="160"/>
        <w:rPr>
          <w:rFonts w:ascii="宋体;SimSun" w:hAnsi="宋体;SimSun" w:cs="宋体;SimSun"/>
          <w:b/>
          <w:b/>
        </w:rPr>
      </w:pPr>
      <w:r>
        <w:rPr>
          <w:rFonts w:cs="宋体;SimSun" w:ascii="宋体;SimSun" w:hAnsi="宋体;SimSun"/>
          <w:b/>
        </w:rPr>
      </w:r>
      <w:bookmarkStart w:id="154" w:name="BIAOSCL"/>
      <w:bookmarkStart w:id="155" w:name="BIAOSCL"/>
      <w:bookmarkEnd w:id="155"/>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7" w:name="TXMYJ"/>
    <w:bookmarkStart w:id="28" w:name="TXMYJ"/>
    <w:bookmarkEnd w:id="2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9:08:00Z</dcterms:modified>
  <cp:revision>384</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