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炼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炼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w:t>
      </w:r>
      <w:r>
        <w:rPr/>
        <w:t>品及产能信息表</w:t>
      </w:r>
      <w:bookmarkStart w:id="6" w:name="BIAO2"/>
    </w:p>
    <w:tbl>
      <w:tblPr>
        <w:tblW w:w="15190" w:type="dxa"/>
        <w:jc w:val="center"/>
        <w:tblInd w:w="0" w:type="dxa"/>
        <w:tblLayout w:type="fixed"/>
        <w:tblCellMar>
          <w:top w:w="0" w:type="dxa"/>
          <w:left w:w="0" w:type="dxa"/>
          <w:bottom w:w="0" w:type="dxa"/>
          <w:right w:w="0" w:type="dxa"/>
        </w:tblCellMar>
      </w:tblPr>
      <w:tblGrid>
        <w:gridCol w:w="396"/>
        <w:gridCol w:w="872"/>
        <w:gridCol w:w="881"/>
        <w:gridCol w:w="872"/>
        <w:gridCol w:w="733"/>
        <w:gridCol w:w="732"/>
        <w:gridCol w:w="732"/>
        <w:gridCol w:w="732"/>
        <w:gridCol w:w="732"/>
        <w:gridCol w:w="749"/>
        <w:gridCol w:w="749"/>
        <w:gridCol w:w="751"/>
        <w:gridCol w:w="824"/>
        <w:gridCol w:w="824"/>
        <w:gridCol w:w="825"/>
        <w:gridCol w:w="895"/>
        <w:gridCol w:w="650"/>
        <w:gridCol w:w="850"/>
        <w:gridCol w:w="650"/>
        <w:gridCol w:w="741"/>
      </w:tblGrid>
      <w:tr>
        <w:trPr>
          <w:tblHeader w:val="true"/>
        </w:trPr>
        <w:tc>
          <w:tcPr>
            <w:tcW w:w="396" w:type="dxa"/>
            <w:vMerge w:val="restart"/>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textAlignment w:val="top"/>
              <w:rPr/>
            </w:pPr>
            <w:r>
              <w:rPr>
                <w:rFonts w:ascii="黑体;SimHei" w:hAnsi="黑体;SimHei" w:cs="黑体;SimHei" w:eastAsia="黑体;SimHei"/>
              </w:rPr>
              <w:t>序</w:t>
            </w:r>
            <w:r>
              <w:rPr>
                <w:rFonts w:ascii="黑体;SimHei" w:hAnsi="黑体;SimHei" w:cs="黑体;SimHei" w:eastAsia="黑体;SimHei"/>
              </w:rPr>
              <w:t>号</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88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292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2473"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w:t>
            </w:r>
            <w:r>
              <w:rPr>
                <w:rFonts w:eastAsia="黑体;SimHei" w:cs="黑体;SimHei" w:ascii="黑体;SimHei" w:hAnsi="黑体;SimHei"/>
              </w:rPr>
              <w:t>8</w:t>
            </w:r>
            <w:r>
              <w:rPr>
                <w:rFonts w:ascii="黑体;SimHei" w:hAnsi="黑体;SimHei" w:cs="黑体;SimHei" w:eastAsia="黑体;SimHei"/>
              </w:rPr>
              <w:t>）</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均值</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741"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726" w:hRule="atLeast"/>
        </w:trPr>
        <w:tc>
          <w:tcPr>
            <w:tcW w:w="396" w:type="dxa"/>
            <w:vMerge w:val="continue"/>
            <w:tcBorders>
              <w:top w:val="single" w:sz="12" w:space="0" w:color="000000"/>
              <w:left w:val="single" w:sz="12"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81"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15"/>
              <w:ind w:firstLine="420"/>
              <w:rPr>
                <w:rFonts w:ascii="黑体;SimHei" w:hAnsi="黑体;SimHei" w:eastAsia="黑体;SimHei" w:cs="黑体;SimHei"/>
              </w:rPr>
            </w:pPr>
            <w:r>
              <w:rPr>
                <w:rFonts w:ascii="黑体;SimHei" w:hAnsi="黑体;SimHei" w:cs="黑体;SimHei" w:eastAsia="黑体;SimHei"/>
              </w:rPr>
              <w:t>至</w:t>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41" w:type="dxa"/>
            <w:vMerge w:val="continue"/>
            <w:tcBorders>
              <w:top w:val="single" w:sz="12" w:space="0" w:color="000000"/>
              <w:left w:val="single" w:sz="4" w:space="0" w:color="000000"/>
              <w:bottom w:val="single" w:sz="4" w:space="0" w:color="000000"/>
              <w:right w:val="single" w:sz="12"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c>
          <w:tcPr>
            <w:tcW w:w="15190"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5"/>
              <w:gridCol w:w="864"/>
              <w:gridCol w:w="892"/>
              <w:gridCol w:w="863"/>
              <w:gridCol w:w="745"/>
              <w:gridCol w:w="732"/>
              <w:gridCol w:w="733"/>
              <w:gridCol w:w="733"/>
              <w:gridCol w:w="734"/>
              <w:gridCol w:w="750"/>
              <w:gridCol w:w="751"/>
              <w:gridCol w:w="756"/>
              <w:gridCol w:w="825"/>
              <w:gridCol w:w="824"/>
              <w:gridCol w:w="831"/>
              <w:gridCol w:w="899"/>
              <w:gridCol w:w="654"/>
              <w:gridCol w:w="853"/>
              <w:gridCol w:w="654"/>
              <w:gridCol w:w="712"/>
            </w:tblGrid>
            <w:tr>
              <w:trPr>
                <w:trHeight w:val="454" w:hRule="atLeast"/>
              </w:trPr>
              <w:tc>
                <w:tcPr>
                  <w:tcW w:w="385" w:type="dxa"/>
                  <w:tcBorders>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left w:val="single" w:sz="4" w:space="0" w:color="000000"/>
                    <w:bottom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385" w:type="dxa"/>
                  <w:tcBorders>
                    <w:top w:val="single" w:sz="4" w:space="0" w:color="000000"/>
                    <w:right w:val="single" w:sz="4" w:space="0" w:color="000000"/>
                  </w:tcBorders>
                  <w:vAlign w:val="center"/>
                </w:tcPr>
                <w:p>
                  <w:pPr>
                    <w:pStyle w:val="115"/>
                    <w:widowControl/>
                    <w:snapToGrid w:val="false"/>
                    <w:jc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86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top w:val="single" w:sz="4" w:space="0" w:color="000000"/>
                    <w:lef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115"/>
              <w:widowControl/>
              <w:jc w:val="center"/>
              <w:rPr>
                <w:rFonts w:ascii="宋体;SimSun" w:hAnsi="宋体;SimSun" w:cs="宋体;SimSun"/>
                <w:kern w:val="0"/>
                <w:szCs w:val="21"/>
                <w:lang w:bidi="ar"/>
              </w:rPr>
            </w:pPr>
            <w:r>
              <w:rPr>
                <w:rFonts w:cs="宋体;SimSun" w:ascii="宋体;SimSun" w:hAnsi="宋体;SimSun"/>
                <w:kern w:val="0"/>
                <w:szCs w:val="21"/>
                <w:lang w:bidi="ar"/>
              </w:rPr>
            </w:r>
            <w:bookmarkStart w:id="7" w:name="BIAO2GTHY"/>
            <w:bookmarkStart w:id="8" w:name="BIAO2GTHY"/>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9" w:name="TABLE2CGXXZB"/>
      <w:bookmarkStart w:id="10" w:name="TABLE2CGXXZB"/>
      <w:bookmarkEnd w:id="10"/>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1" w:name="CPCN"/>
      <w:bookmarkStart w:id="12" w:name="CPCN"/>
      <w:bookmarkEnd w:id="12"/>
    </w:p>
    <w:p>
      <w:pPr>
        <w:pStyle w:val="Normal"/>
        <w:rPr/>
      </w:pPr>
      <w:r>
        <w:rPr/>
      </w:r>
      <w:bookmarkStart w:id="13" w:name="YFRL"/>
      <w:bookmarkStart w:id="14" w:name="YFRL"/>
      <w:bookmarkEnd w:id="14"/>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5" w:name="BIAO3"/>
      <w:bookmarkStart w:id="16" w:name="BIAO3HD"/>
    </w:p>
    <w:tbl>
      <w:tblPr>
        <w:tblW w:w="14178" w:type="dxa"/>
        <w:jc w:val="center"/>
        <w:tblInd w:w="0" w:type="dxa"/>
        <w:tblLayout w:type="fixed"/>
        <w:tblCellMar>
          <w:top w:w="0" w:type="dxa"/>
          <w:left w:w="108" w:type="dxa"/>
          <w:bottom w:w="0" w:type="dxa"/>
          <w:right w:w="108" w:type="dxa"/>
        </w:tblCellMar>
      </w:tblPr>
      <w:tblGrid>
        <w:gridCol w:w="1069"/>
        <w:gridCol w:w="882"/>
        <w:gridCol w:w="186"/>
        <w:gridCol w:w="946"/>
        <w:gridCol w:w="122"/>
        <w:gridCol w:w="1011"/>
        <w:gridCol w:w="59"/>
        <w:gridCol w:w="1075"/>
        <w:gridCol w:w="1070"/>
        <w:gridCol w:w="211"/>
        <w:gridCol w:w="859"/>
        <w:gridCol w:w="417"/>
        <w:gridCol w:w="1043"/>
        <w:gridCol w:w="232"/>
        <w:gridCol w:w="1228"/>
        <w:gridCol w:w="190"/>
        <w:gridCol w:w="1274"/>
        <w:gridCol w:w="1134"/>
        <w:gridCol w:w="168"/>
        <w:gridCol w:w="1002"/>
      </w:tblGrid>
      <w:tr>
        <w:trPr>
          <w:trHeight w:val="541" w:hRule="atLeast"/>
        </w:trPr>
        <w:tc>
          <w:tcPr>
            <w:tcW w:w="1069" w:type="dxa"/>
            <w:vMerge w:val="restart"/>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13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1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832" w:type="dxa"/>
            <w:gridSpan w:val="6"/>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4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w:t>
            </w:r>
            <w:r>
              <w:rPr>
                <w:rFonts w:eastAsia="黑体;SimHei" w:cs="黑体;SimHei" w:ascii="黑体;SimHei" w:hAnsi="黑体;SimHei"/>
              </w:rPr>
              <w:t>3</w:t>
            </w:r>
            <w:r>
              <w:rPr>
                <w:rFonts w:ascii="黑体;SimHei" w:hAnsi="黑体;SimHei" w:cs="黑体;SimHei" w:eastAsia="黑体;SimHei"/>
              </w:rPr>
              <w:t>年实际使用量均值</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占比</w:t>
            </w:r>
          </w:p>
        </w:tc>
        <w:tc>
          <w:tcPr>
            <w:tcW w:w="117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96" w:hRule="atLeast"/>
        </w:trPr>
        <w:tc>
          <w:tcPr>
            <w:tcW w:w="1069" w:type="dxa"/>
            <w:vMerge w:val="continue"/>
            <w:tcBorders>
              <w:top w:val="single" w:sz="12"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7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8" w:type="dxa"/>
            <w:gridSpan w:val="20"/>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4"/>
              <w:gridCol w:w="885"/>
              <w:gridCol w:w="1141"/>
              <w:gridCol w:w="1129"/>
              <w:gridCol w:w="1125"/>
              <w:gridCol w:w="1283"/>
              <w:gridCol w:w="1282"/>
              <w:gridCol w:w="1283"/>
              <w:gridCol w:w="1408"/>
              <w:gridCol w:w="1283"/>
              <w:gridCol w:w="1135"/>
              <w:gridCol w:w="1170"/>
            </w:tblGrid>
            <w:tr>
              <w:trPr>
                <w:trHeight w:val="454" w:hRule="atLeast"/>
              </w:trPr>
              <w:tc>
                <w:tcPr>
                  <w:tcW w:w="105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88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8"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8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8"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7" w:name="BIAO31GTHY"/>
            <w:bookmarkStart w:id="18" w:name="BIAO31GTHY"/>
            <w:bookmarkEnd w:id="18"/>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636" w:hRule="atLeast"/>
        </w:trPr>
        <w:tc>
          <w:tcPr>
            <w:tcW w:w="1069" w:type="dxa"/>
            <w:vMerge w:val="restart"/>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p>
          <w:p>
            <w:pPr>
              <w:pStyle w:val="31"/>
              <w:jc w:val="center"/>
              <w:rPr/>
            </w:pP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均值</w:t>
            </w:r>
          </w:p>
        </w:tc>
        <w:tc>
          <w:tcPr>
            <w:tcW w:w="1002" w:type="dxa"/>
            <w:vMerge w:val="restart"/>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36" w:hRule="atLeast"/>
        </w:trPr>
        <w:tc>
          <w:tcPr>
            <w:tcW w:w="1069" w:type="dxa"/>
            <w:vMerge w:val="continue"/>
            <w:tcBorders>
              <w:top w:val="single" w:sz="4"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02" w:type="dxa"/>
            <w:vMerge w:val="continue"/>
            <w:tcBorders>
              <w:top w:val="single" w:sz="4"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4600" w:type="pct"/>
              <w:jc w:val="left"/>
              <w:tblInd w:w="0" w:type="dxa"/>
              <w:tblLayout w:type="fixed"/>
              <w:tblCellMar>
                <w:top w:w="0" w:type="dxa"/>
                <w:left w:w="108" w:type="dxa"/>
                <w:bottom w:w="0" w:type="dxa"/>
                <w:right w:w="108" w:type="dxa"/>
              </w:tblCellMar>
            </w:tblPr>
            <w:tblGrid>
              <w:gridCol w:w="1051"/>
              <w:gridCol w:w="1062"/>
              <w:gridCol w:w="1067"/>
              <w:gridCol w:w="1063"/>
              <w:gridCol w:w="1074"/>
              <w:gridCol w:w="1063"/>
              <w:gridCol w:w="1459"/>
              <w:gridCol w:w="1460"/>
              <w:gridCol w:w="1459"/>
              <w:gridCol w:w="1306"/>
              <w:gridCol w:w="979"/>
            </w:tblGrid>
            <w:tr>
              <w:trPr/>
              <w:tc>
                <w:tcPr>
                  <w:tcW w:w="1051"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0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1" w:type="dxa"/>
                  <w:tcBorders>
                    <w:top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0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2GTHY"/>
            <w:bookmarkStart w:id="20" w:name="BIAO32GTHY"/>
            <w:bookmarkEnd w:id="20"/>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5"/>
      <w:bookmarkEnd w:id="16"/>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1" w:name="YFRL"/>
      <w:bookmarkStart w:id="22" w:name="YFRL"/>
      <w:bookmarkEnd w:id="22"/>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5"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4GTHY"/>
            <w:bookmarkStart w:id="27" w:name="BIAO4GTHY"/>
            <w:bookmarkEnd w:id="2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28"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9" w:name="BIAO5GTHY"/>
            <w:bookmarkStart w:id="30" w:name="BIAO5GTHY"/>
            <w:bookmarkEnd w:id="3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ind w:firstLine="630"/>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ind w:firstLine="630"/>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2" w:name="BIAO6DQJB"/>
            <w:bookmarkStart w:id="33" w:name="BIAO6DQJB"/>
            <w:bookmarkEnd w:id="3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5" w:name="BIAO7DQZXBJ"/>
            <w:bookmarkStart w:id="36" w:name="BIAO7DQZXBJ"/>
            <w:bookmarkEnd w:id="3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38" w:name="BIAO8ZYPFK"/>
            <w:bookmarkStart w:id="39" w:name="BIAO8ZYPFK"/>
            <w:bookmarkEnd w:id="3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11"/>
            <w:bookmarkStart w:id="41" w:name="BIAO811"/>
            <w:bookmarkEnd w:id="4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2" w:name="BIAO82"/>
                  <w:bookmarkStart w:id="43" w:name="BIAO82"/>
                  <w:bookmarkEnd w:id="43"/>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2"/>
            <w:bookmarkStart w:id="45" w:name="BIAO821"/>
            <w:bookmarkStart w:id="46" w:name="BIAO812"/>
            <w:bookmarkStart w:id="47" w:name="BIAO821"/>
            <w:bookmarkEnd w:id="46"/>
            <w:bookmarkEnd w:id="4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3"/>
            <w:bookmarkStart w:id="49" w:name="BIAO813"/>
            <w:bookmarkEnd w:id="49"/>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0" w:name="BIAO8_01"/>
      <w:bookmarkStart w:id="51" w:name="BIAO211"/>
      <w:bookmarkStart w:id="52" w:name="BIAO8_01"/>
      <w:bookmarkStart w:id="53" w:name="BIAO211"/>
      <w:bookmarkEnd w:id="52"/>
      <w:bookmarkEnd w:id="53"/>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4" w:name="BIAO8_02"/>
      <w:bookmarkStart w:id="55" w:name="BIAO8_021"/>
      <w:bookmarkStart w:id="56" w:name="BIAO8_02"/>
      <w:bookmarkStart w:id="57" w:name="BIAO8_021"/>
      <w:bookmarkEnd w:id="56"/>
      <w:bookmarkEnd w:id="5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58" w:name="NOGROUP"/>
            <w:bookmarkStart w:id="59" w:name="NOGROUP"/>
            <w:bookmarkEnd w:id="59"/>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全厂无组织排</w:t>
            </w:r>
            <w:r>
              <w:rPr/>
              <w:t>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COUNT"/>
            <w:bookmarkStart w:id="61" w:name="NOGROUPCOUNT"/>
            <w:bookmarkEnd w:id="6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2" w:name="BIAO9SN"/>
      <w:bookmarkStart w:id="63" w:name="NOGROUPCOUNT_SN"/>
      <w:bookmarkStart w:id="64" w:name="BIAO9_01"/>
      <w:bookmarkStart w:id="65" w:name="BIAO9SN"/>
      <w:bookmarkStart w:id="66" w:name="NOGROUPCOUNT_SN"/>
      <w:bookmarkStart w:id="67" w:name="BIAO9_01"/>
      <w:bookmarkEnd w:id="65"/>
      <w:bookmarkEnd w:id="66"/>
      <w:bookmarkEnd w:id="6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GASENTERPRISE"/>
            <w:bookmarkStart w:id="69" w:name="GASENTERPRISE"/>
            <w:bookmarkEnd w:id="6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0" w:name="BIAO10"/>
      <w:bookmarkEnd w:id="70"/>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1"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ind w:firstLine="420"/>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ind w:firstLine="420"/>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2" w:name="BIAO11ZJPFK"/>
            <w:bookmarkStart w:id="73" w:name="BIAO11ZJPFK"/>
            <w:bookmarkEnd w:id="7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4" w:name="rivers"/>
            <w:bookmarkStart w:id="75" w:name="rivers"/>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6" w:name="BREAK11"/>
      <w:bookmarkStart w:id="77" w:name="BREAK11"/>
      <w:bookmarkEnd w:id="77"/>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78" w:name="FSBASEHY"/>
            <w:bookmarkStart w:id="79" w:name="FSBASE"/>
            <w:bookmarkStart w:id="80" w:name="FSBASEHY"/>
            <w:bookmarkStart w:id="81" w:name="FSBASE"/>
            <w:bookmarkEnd w:id="80"/>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2"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国家或地方污染物</w:t>
            </w:r>
            <w:r>
              <w:rPr/>
              <w:t>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15036" w:type="dxa"/>
              <w:jc w:val="left"/>
              <w:tblInd w:w="0" w:type="dxa"/>
              <w:tblLayout w:type="fixed"/>
              <w:tblCellMar>
                <w:top w:w="0" w:type="dxa"/>
                <w:left w:w="108" w:type="dxa"/>
                <w:bottom w:w="0" w:type="dxa"/>
                <w:right w:w="108" w:type="dxa"/>
              </w:tblCellMar>
            </w:tblPr>
            <w:tblGrid>
              <w:gridCol w:w="538"/>
              <w:gridCol w:w="578"/>
              <w:gridCol w:w="561"/>
              <w:gridCol w:w="1418"/>
              <w:gridCol w:w="1435"/>
              <w:gridCol w:w="1368"/>
              <w:gridCol w:w="1379"/>
              <w:gridCol w:w="1283"/>
              <w:gridCol w:w="1295"/>
              <w:gridCol w:w="1295"/>
              <w:gridCol w:w="1295"/>
              <w:gridCol w:w="1295"/>
              <w:gridCol w:w="1296"/>
            </w:tblGrid>
            <w:tr>
              <w:trPr>
                <w:trHeight w:val="454" w:hRule="atLeast"/>
              </w:trPr>
              <w:tc>
                <w:tcPr>
                  <w:tcW w:w="538"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8"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56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18"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435"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368"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79"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5"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5" w:type="dxa"/>
                  <w:tcBorders>
                    <w:left w:val="single" w:sz="4" w:space="0" w:color="000000"/>
                    <w:bottom w:val="single" w:sz="4" w:space="0" w:color="000000"/>
                    <w:right w:val="single" w:sz="4" w:space="0" w:color="000000"/>
                  </w:tcBorders>
                </w:tcPr>
                <w:p>
                  <w:pPr>
                    <w:pStyle w:val="131"/>
                    <w:snapToGrid w:val="false"/>
                    <w:rPr>
                      <w:rFonts w:ascii="宋体;SimSun" w:hAnsi="宋体;SimSun" w:cs="宋体;SimSun"/>
                    </w:rPr>
                  </w:pPr>
                  <w:r>
                    <w:rPr>
                      <w:rFonts w:cs="宋体;SimSun" w:ascii="宋体;SimSun" w:hAnsi="宋体;SimSun"/>
                    </w:rPr>
                  </w:r>
                </w:p>
              </w:tc>
              <w:tc>
                <w:tcPr>
                  <w:tcW w:w="1295"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5"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6"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8" w:type="dxa"/>
                  <w:tcBorders>
                    <w:top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8"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56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435"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368"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5"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5" w:type="dxa"/>
                  <w:tcBorders>
                    <w:top w:val="single" w:sz="4" w:space="0" w:color="000000"/>
                    <w:left w:val="single" w:sz="4" w:space="0" w:color="000000"/>
                    <w:right w:val="single" w:sz="4" w:space="0" w:color="000000"/>
                  </w:tcBorders>
                </w:tcPr>
                <w:p>
                  <w:pPr>
                    <w:pStyle w:val="131"/>
                    <w:snapToGrid w:val="false"/>
                    <w:rPr>
                      <w:rFonts w:ascii="宋体;SimSun" w:hAnsi="宋体;SimSun" w:cs="宋体;SimSun"/>
                    </w:rPr>
                  </w:pPr>
                  <w:r>
                    <w:rPr>
                      <w:rFonts w:cs="宋体;SimSun" w:ascii="宋体;SimSun" w:hAnsi="宋体;SimSun"/>
                    </w:rPr>
                  </w:r>
                </w:p>
              </w:tc>
              <w:tc>
                <w:tcPr>
                  <w:tcW w:w="1295"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5"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BIAO12FSJJPFK"/>
            <w:bookmarkStart w:id="84" w:name="BIAO12FSJJPFK"/>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5"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6" w:name="BIAO13FSBJ"/>
            <w:bookmarkStart w:id="87" w:name="BIAO13FSBJ"/>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88" w:name="BIAO13"/>
      <w:bookmarkStart w:id="89" w:name="BIAO13"/>
      <w:bookmarkEnd w:id="8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0"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1" w:name="FSWRWINFO1"/>
            <w:bookmarkStart w:id="92" w:name="FSWRWINFO1"/>
            <w:bookmarkEnd w:id="92"/>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rFonts w:ascii="宋体;SimSun" w:hAnsi="宋体;SimSun" w:cs="宋体;SimSun"/>
              </w:rPr>
              <w:t>口合</w:t>
            </w:r>
            <w:r>
              <w:rPr/>
              <w:t>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3" w:name="BIAO131"/>
            <w:bookmarkStart w:id="94" w:name="BIAO131"/>
            <w:bookmarkEnd w:id="9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5" w:name="FSWRWINFO2"/>
            <w:bookmarkStart w:id="96" w:name="FSWRWINFO2"/>
            <w:bookmarkEnd w:id="96"/>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BIAO132"/>
            <w:bookmarkStart w:id="98" w:name="BIAO132"/>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4"/>
            <w:bookmarkStart w:id="100" w:name="BIAO134"/>
            <w:bookmarkEnd w:id="100"/>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1" w:name="table14"/>
      <w:bookmarkStart w:id="102" w:name="table14"/>
      <w:bookmarkEnd w:id="102"/>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3" w:name="BIAO14SN"/>
      <w:bookmarkEnd w:id="103"/>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4"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5" w:name="GTFWPFTY"/>
            <w:bookmarkStart w:id="106" w:name="GTFWPFTY"/>
            <w:bookmarkEnd w:id="10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BIAO16WTLYTY"/>
            <w:bookmarkStart w:id="108" w:name="BIAO16WTLY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ZXCZTY"/>
            <w:bookmarkStart w:id="110" w:name="BIAO16ZXCZTY"/>
            <w:bookmarkEnd w:id="11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4"/>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1" w:name="OLE_LINK5"/>
      <w:bookmarkStart w:id="112" w:name="OLE_LINK6"/>
      <w:r>
        <w:rPr>
          <w:rFonts w:ascii="宋体;SimSun" w:hAnsi="宋体;SimSun" w:cs="宋体;SimSun" w:eastAsia="宋体;SimSun"/>
          <w:b/>
          <w:color w:val="000000"/>
          <w:sz w:val="21"/>
          <w:szCs w:val="21"/>
        </w:rPr>
        <w:t>表</w:t>
      </w:r>
      <w:bookmarkEnd w:id="111"/>
      <w:bookmarkEnd w:id="11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4" w:name="BIAO15ZXJC"/>
            <w:bookmarkStart w:id="115" w:name="BIAO15ZXJC"/>
            <w:bookmarkEnd w:id="11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6" w:name="EvnMng1"/>
            <w:bookmarkStart w:id="117" w:name="EvnMng1"/>
            <w:bookmarkEnd w:id="11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18" w:name="PARTCONTENT"/>
      <w:bookmarkStart w:id="119" w:name="PARTCONTENT"/>
      <w:bookmarkEnd w:id="11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0" w:name="CORRECTPROBLEM"/>
            <w:bookmarkStart w:id="121" w:name="CORRECTIVE"/>
            <w:bookmarkStart w:id="122" w:name="CORRECTPROBLEM"/>
            <w:bookmarkStart w:id="123" w:name="CORRECTIVE"/>
            <w:bookmarkEnd w:id="122"/>
            <w:bookmarkEnd w:id="123"/>
          </w:p>
        </w:tc>
      </w:tr>
    </w:tbl>
    <w:p>
      <w:pPr>
        <w:pStyle w:val="Normal"/>
        <w:rPr>
          <w:rFonts w:ascii="宋体;SimSun" w:hAnsi="宋体;SimSun" w:cs="宋体;SimSun"/>
          <w:szCs w:val="21"/>
        </w:rPr>
      </w:pPr>
      <w:r>
        <w:rPr>
          <w:rFonts w:cs="宋体;SimSun" w:ascii="宋体;SimSun" w:hAnsi="宋体;SimSun"/>
          <w:szCs w:val="21"/>
        </w:rPr>
      </w:r>
      <w:bookmarkStart w:id="124" w:name="CORRECT1"/>
      <w:bookmarkStart w:id="125" w:name="CORRECT1"/>
      <w:bookmarkEnd w:id="125"/>
    </w:p>
    <w:p>
      <w:pPr>
        <w:pStyle w:val="Normal"/>
        <w:rPr>
          <w:rFonts w:ascii="宋体;SimSun" w:hAnsi="宋体;SimSun" w:cs="宋体;SimSun"/>
          <w:szCs w:val="21"/>
        </w:rPr>
      </w:pPr>
      <w:r>
        <w:rPr>
          <w:rFonts w:cs="宋体;SimSun" w:ascii="宋体;SimSun" w:hAnsi="宋体;SimSun"/>
          <w:szCs w:val="21"/>
        </w:rPr>
      </w:r>
      <w:bookmarkStart w:id="126" w:name="CORRECT2"/>
      <w:bookmarkStart w:id="127" w:name="CORRECT2"/>
      <w:bookmarkEnd w:id="127"/>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28" w:name="BIAOBOILER"/>
      <w:bookmarkStart w:id="129" w:name="BIAOBOILER"/>
      <w:bookmarkEnd w:id="129"/>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0" w:name="GYLCT"/>
      <w:bookmarkStart w:id="131" w:name="GYLCT"/>
      <w:bookmarkEnd w:id="131"/>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2" w:name="CQPMT"/>
      <w:bookmarkStart w:id="133" w:name="CQPMT"/>
      <w:bookmarkEnd w:id="13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4" w:name="JCDWSYT"/>
      <w:bookmarkStart w:id="135" w:name="JCDWSY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6" w:name="wsclgylx"/>
      <w:bookmarkStart w:id="137" w:name="wsclgylx"/>
      <w:bookmarkEnd w:id="137"/>
    </w:p>
    <w:p>
      <w:pPr>
        <w:pStyle w:val="Normal"/>
        <w:spacing w:lineRule="auto" w:line="360"/>
        <w:jc w:val="center"/>
        <w:rPr>
          <w:rFonts w:ascii="宋体;SimSun" w:hAnsi="宋体;SimSun" w:cs="宋体;SimSun"/>
          <w:b/>
          <w:b/>
        </w:rPr>
      </w:pPr>
      <w:r>
        <w:rPr>
          <w:rFonts w:cs="宋体;SimSun" w:ascii="宋体;SimSun" w:hAnsi="宋体;SimSun"/>
          <w:b/>
        </w:rPr>
      </w:r>
      <w:bookmarkStart w:id="138" w:name="sewagexq"/>
      <w:bookmarkStart w:id="139" w:name="sewagexq"/>
      <w:bookmarkEnd w:id="139"/>
    </w:p>
    <w:p>
      <w:pPr>
        <w:pStyle w:val="Normal"/>
        <w:spacing w:lineRule="auto" w:line="360"/>
        <w:rPr>
          <w:rFonts w:ascii="宋体;SimSun" w:hAnsi="宋体;SimSun" w:cs="宋体;SimSun"/>
          <w:b/>
          <w:b/>
        </w:rPr>
      </w:pPr>
      <w:r>
        <w:rPr>
          <w:rFonts w:cs="宋体;SimSun" w:ascii="宋体;SimSun" w:hAnsi="宋体;SimSun"/>
          <w:b/>
        </w:rPr>
      </w:r>
      <w:bookmarkStart w:id="140" w:name="BIAOSH"/>
      <w:bookmarkStart w:id="141" w:name="BIAOSH"/>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45"/>
      <w:bookmarkStart w:id="143" w:name="BIAOSH45"/>
      <w:bookmarkEnd w:id="143"/>
    </w:p>
    <w:p>
      <w:pPr>
        <w:pStyle w:val="Normal"/>
        <w:spacing w:lineRule="auto" w:line="360" w:before="0" w:after="160"/>
        <w:rPr>
          <w:rFonts w:ascii="宋体;SimSun" w:hAnsi="宋体;SimSun" w:cs="宋体;SimSun"/>
          <w:b/>
          <w:b/>
        </w:rPr>
      </w:pPr>
      <w:r>
        <w:rPr>
          <w:rFonts w:cs="宋体;SimSun" w:ascii="宋体;SimSun" w:hAnsi="宋体;SimSun"/>
          <w:b/>
        </w:rPr>
      </w:r>
      <w:bookmarkStart w:id="144" w:name="BIAOSCL"/>
      <w:bookmarkStart w:id="145" w:name="BIAOSCL"/>
      <w:bookmarkEnd w:id="14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3" w:name="TXMYJ"/>
    <w:bookmarkStart w:id="24" w:name="TXMYJ"/>
    <w:bookmarkEnd w:id="2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19:00Z</dcterms:modified>
  <cp:revision>398</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