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肥料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肥料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品及</w:t>
      </w:r>
      <w:r>
        <w:rPr/>
        <w:t>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bottom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bottom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127"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13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183"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w:t>
      </w:r>
      <w:r>
        <w:rPr/>
        <w:t>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rPr>
                  </w:pPr>
                  <w:r>
                    <w:rPr>
                      <w:rFonts w:eastAsia="宋体;SimSun" w:cs="宋体;SimSun" w:ascii="宋体;SimSun" w:hAnsi="宋体;SimSun"/>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EvnMng1"/>
            <w:bookmarkStart w:id="125" w:name="EvnMng1"/>
            <w:bookmarkEnd w:id="125"/>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6" w:name="PARTCONTENT"/>
      <w:bookmarkStart w:id="127" w:name="PARTCONTENT"/>
      <w:bookmarkEnd w:id="127"/>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8" w:name="CORRECTPROBLEM"/>
            <w:bookmarkStart w:id="129" w:name="CORRECTIVE"/>
            <w:bookmarkStart w:id="130" w:name="CORRECTPROBLEM"/>
            <w:bookmarkStart w:id="131" w:name="CORRECTIVE"/>
            <w:bookmarkEnd w:id="130"/>
            <w:bookmarkEnd w:id="131"/>
          </w:p>
        </w:tc>
      </w:tr>
    </w:tbl>
    <w:p>
      <w:pPr>
        <w:pStyle w:val="Normal"/>
        <w:rPr>
          <w:rFonts w:ascii="宋体;SimSun" w:hAnsi="宋体;SimSun" w:cs="宋体;SimSun"/>
          <w:szCs w:val="21"/>
        </w:rPr>
      </w:pPr>
      <w:r>
        <w:rPr>
          <w:rFonts w:cs="宋体;SimSun" w:ascii="宋体;SimSun" w:hAnsi="宋体;SimSun"/>
          <w:szCs w:val="21"/>
        </w:rPr>
      </w:r>
      <w:bookmarkStart w:id="132" w:name="CORRECT1"/>
      <w:bookmarkStart w:id="133" w:name="CORRECT1"/>
      <w:bookmarkEnd w:id="133"/>
    </w:p>
    <w:p>
      <w:pPr>
        <w:pStyle w:val="Normal"/>
        <w:rPr>
          <w:rFonts w:ascii="宋体;SimSun" w:hAnsi="宋体;SimSun" w:cs="宋体;SimSun"/>
          <w:szCs w:val="21"/>
        </w:rPr>
      </w:pPr>
      <w:r>
        <w:rPr>
          <w:rFonts w:cs="宋体;SimSun" w:ascii="宋体;SimSun" w:hAnsi="宋体;SimSun"/>
          <w:szCs w:val="21"/>
        </w:rPr>
      </w:r>
      <w:bookmarkStart w:id="134" w:name="CORRECT2"/>
      <w:bookmarkStart w:id="135" w:name="CORRECT2"/>
      <w:bookmarkEnd w:id="135"/>
    </w:p>
    <w:p>
      <w:pPr>
        <w:pStyle w:val="Normal"/>
        <w:rPr>
          <w:rFonts w:ascii="宋体;SimSun" w:hAnsi="宋体;SimSun" w:cs="宋体;SimSun"/>
          <w:szCs w:val="21"/>
        </w:rPr>
      </w:pPr>
      <w:r>
        <w:rPr>
          <w:rFonts w:cs="宋体;SimSun" w:ascii="宋体;SimSun" w:hAnsi="宋体;SimSun"/>
          <w:szCs w:val="21"/>
        </w:rPr>
      </w:r>
      <w:bookmarkStart w:id="136" w:name="BIAOBOILER"/>
      <w:bookmarkStart w:id="137" w:name="BIAOBOILER"/>
      <w:bookmarkEnd w:id="137"/>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8" w:name="CORRECTPROBLEM_2"/>
            <w:bookmarkStart w:id="139" w:name="CORRECTPROBLEM_2"/>
            <w:bookmarkEnd w:id="139"/>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0" w:name="GYLCT"/>
      <w:bookmarkStart w:id="141" w:name="GYLCT"/>
      <w:bookmarkEnd w:id="141"/>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2" w:name="CQPMT"/>
      <w:bookmarkStart w:id="143" w:name="CQPMT"/>
      <w:bookmarkEnd w:id="14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4" w:name="JCDWSYT"/>
      <w:bookmarkStart w:id="145" w:name="JCDWSY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6" w:name="wsclgylx"/>
      <w:bookmarkStart w:id="147" w:name="wsclgylx"/>
      <w:bookmarkEnd w:id="147"/>
    </w:p>
    <w:p>
      <w:pPr>
        <w:pStyle w:val="Normal"/>
        <w:spacing w:lineRule="auto" w:line="360"/>
        <w:jc w:val="center"/>
        <w:rPr>
          <w:rFonts w:ascii="宋体;SimSun" w:hAnsi="宋体;SimSun" w:cs="宋体;SimSun"/>
          <w:b/>
          <w:b/>
        </w:rPr>
      </w:pPr>
      <w:r>
        <w:rPr>
          <w:rFonts w:cs="宋体;SimSun" w:ascii="宋体;SimSun" w:hAnsi="宋体;SimSun"/>
          <w:b/>
        </w:rPr>
      </w:r>
      <w:bookmarkStart w:id="148" w:name="sewagexq"/>
      <w:bookmarkStart w:id="149" w:name="sewagexq"/>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
      <w:bookmarkStart w:id="151" w:name="BIAOSH"/>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45"/>
      <w:bookmarkStart w:id="153" w:name="BIAOSH45"/>
      <w:bookmarkEnd w:id="153"/>
    </w:p>
    <w:p>
      <w:pPr>
        <w:pStyle w:val="Normal"/>
        <w:spacing w:lineRule="auto" w:line="360" w:before="0" w:after="160"/>
        <w:rPr>
          <w:rFonts w:ascii="宋体;SimSun" w:hAnsi="宋体;SimSun" w:cs="宋体;SimSun"/>
          <w:b/>
          <w:b/>
        </w:rPr>
      </w:pPr>
      <w:r>
        <w:rPr>
          <w:rFonts w:cs="宋体;SimSun" w:ascii="宋体;SimSun" w:hAnsi="宋体;SimSun"/>
          <w:b/>
        </w:rPr>
      </w:r>
      <w:bookmarkStart w:id="154" w:name="BIAOSCL"/>
      <w:bookmarkStart w:id="155" w:name="BIAOSCL"/>
      <w:bookmarkEnd w:id="155"/>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11:00Z</dcterms:modified>
  <cp:revision>393</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