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电除尘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35"/>
        <w:gridCol w:w="1698"/>
        <w:gridCol w:w="3087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入口烟气参数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粉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</w:t>
            </w:r>
            <w:r>
              <w:rPr>
                <w:rFonts w:cs="宋体;SimSun" w:eastAsia="宋体;SimSun"/>
                <w:szCs w:val="21"/>
              </w:rPr>
              <w:t>比电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Ω·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出口粉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设计除尘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1458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整体参数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驱进速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/s      </w:t>
            </w:r>
            <w:r>
              <w:rPr>
                <w:rFonts w:cs="宋体;SimSun" w:eastAsia="宋体;SimSun"/>
                <w:szCs w:val="21"/>
              </w:rPr>
              <w:t>平均场强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v/m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供电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集尘板的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气流分布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场温度场模拟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eastAsia="宋体;SimSun"/>
                <w:szCs w:val="21"/>
              </w:rPr>
              <w:t>执行流场温度场模拟方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</w:tc>
      </w:tr>
      <w:tr>
        <w:trPr>
          <w:trHeight w:val="1458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板（管）、极线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卧式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立式（板式）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板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极板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极板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极板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线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极线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极线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立式（管式）：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极管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立管形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线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极线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尘器特性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放电电极数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集尘级与放电级的间距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集尘级排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 w:eastAsia="宋体;SimSun"/>
                <w:szCs w:val="21"/>
              </w:rPr>
              <w:t>除尘器截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2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电场宽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;SimSun" w:eastAsia="宋体;SimSun"/>
                <w:szCs w:val="21"/>
              </w:rPr>
              <w:t>电场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s       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集尘级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静电除尘器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板式清洗系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灰设备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鼓风机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kW    </w:t>
            </w:r>
            <w:r>
              <w:rPr>
                <w:rFonts w:cs="宋体;SimSun" w:eastAsia="宋体;SimSun"/>
                <w:szCs w:val="21"/>
              </w:rPr>
              <w:t>设计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通风方式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后处理设备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6648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DCCQ"/>
            <w:bookmarkStart w:id="1" w:name="GYLCJSDCCQ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况</w:t>
            </w:r>
          </w:p>
        </w:tc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颗粒大小分布数据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微米范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粒径分布（</w:t>
            </w:r>
            <w:r>
              <w:rPr>
                <w:rFonts w:eastAsia="宋体;SimSun"/>
                <w:szCs w:val="21"/>
              </w:rPr>
              <w:t>Wt%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保证去除效率（</w:t>
            </w:r>
            <w:r>
              <w:rPr>
                <w:rFonts w:eastAsia="宋体;SimSun"/>
                <w:szCs w:val="21"/>
              </w:rPr>
              <w:t>%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-1.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.0-5.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-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0-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/>
                <w:szCs w:val="21"/>
              </w:rPr>
              <w:t>﹥</w:t>
            </w:r>
            <w:r>
              <w:rPr>
                <w:rFonts w:eastAsia="宋体;SimSun"/>
                <w:szCs w:val="21"/>
              </w:rPr>
              <w:t>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