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其他农副食品加工</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农副食品加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日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 ′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 ′ ″</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917"/>
        <w:gridCol w:w="917"/>
        <w:gridCol w:w="917"/>
        <w:gridCol w:w="917"/>
        <w:gridCol w:w="9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单元类型</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920"/>
              <w:gridCol w:w="920"/>
              <w:gridCol w:w="920"/>
              <w:gridCol w:w="919"/>
              <w:gridCol w:w="920"/>
              <w:gridCol w:w="852"/>
              <w:gridCol w:w="710"/>
              <w:gridCol w:w="681"/>
              <w:gridCol w:w="852"/>
              <w:gridCol w:w="1004"/>
              <w:gridCol w:w="1027"/>
              <w:gridCol w:w="1004"/>
              <w:gridCol w:w="1021"/>
              <w:gridCol w:w="1016"/>
              <w:gridCol w:w="1016"/>
              <w:gridCol w:w="1010"/>
            </w:tblGrid>
            <w:tr>
              <w:trPr>
                <w:trHeight w:val="454" w:hRule="atLeast"/>
              </w:trPr>
              <w:tc>
                <w:tcPr>
                  <w:tcW w:w="396"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bookmarkStart w:id="9" w:name="BIAO2TYHY"/>
                  <w:bookmarkStart w:id="10" w:name="BIAO232"/>
                  <w:bookmarkStart w:id="11" w:name="BIAO2TYHY"/>
                  <w:bookmarkStart w:id="12" w:name="BIAO232"/>
                  <w:bookmarkEnd w:id="11"/>
                  <w:bookmarkEnd w:id="12"/>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3" w:name="TABLE2CGXXZB"/>
      <w:bookmarkStart w:id="14" w:name="TABLE2CGXXZB"/>
      <w:bookmarkEnd w:id="14"/>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5" w:name="CPCN"/>
      <w:bookmarkStart w:id="16" w:name="CPCN"/>
      <w:bookmarkEnd w:id="16"/>
    </w:p>
    <w:p>
      <w:pPr>
        <w:pStyle w:val="Normal"/>
        <w:rPr/>
      </w:pPr>
      <w:r>
        <w:rPr/>
      </w:r>
      <w:bookmarkStart w:id="17" w:name="YFRL"/>
      <w:bookmarkStart w:id="18" w:name="YFRL"/>
      <w:bookmarkEnd w:id="18"/>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9" w:name="BIAO3"/>
      <w:bookmarkStart w:id="20"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bookmarkStart w:id="21" w:name="BIAO31HDHY"/>
                  <w:bookmarkStart w:id="22" w:name="BIAO31HDHY"/>
                  <w:bookmarkEnd w:id="22"/>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p>
          <w:p>
            <w:pPr>
              <w:pStyle w:val="31"/>
              <w:jc w:val="center"/>
              <w:rPr/>
            </w:pPr>
            <w:r>
              <w:rPr>
                <w:rFonts w:eastAsia="黑体;SimHei" w:cs="黑体;SimHei" w:ascii="黑体;SimHei" w:hAnsi="黑体;SimHei"/>
              </w:rPr>
              <w:t>MJ/m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BIAO32HDHY"/>
            <w:bookmarkStart w:id="24" w:name="BIAO32HDHY"/>
            <w:bookmarkEnd w:id="24"/>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9"/>
      <w:bookmarkEnd w:id="20"/>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5" w:name="YFRL"/>
      <w:bookmarkStart w:id="26" w:name="YFRL"/>
      <w:bookmarkEnd w:id="2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9"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30" w:name="BIAO4HDHY"/>
            <w:bookmarkStart w:id="31" w:name="BIAO4HDHY"/>
            <w:bookmarkEnd w:id="3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2"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5HDHY"/>
            <w:bookmarkStart w:id="34" w:name="BIAO5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ZYPFK"/>
            <w:bookmarkStart w:id="43" w:name="BIAO8ZYPFK"/>
            <w:bookmarkEnd w:id="43"/>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6" w:name="BIAO82"/>
                  <w:bookmarkStart w:id="47" w:name="BIAO82"/>
                  <w:bookmarkEnd w:id="47"/>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844"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132"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8" w:name="BIAO8_02"/>
      <w:bookmarkStart w:id="59" w:name="BIAO8_021"/>
      <w:bookmarkStart w:id="60" w:name="BIAO8_02"/>
      <w:bookmarkStart w:id="61" w:name="BIAO8_021"/>
      <w:bookmarkEnd w:id="60"/>
      <w:bookmarkEnd w:id="6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
            <w:bookmarkStart w:id="63" w:name="NOGROUP"/>
            <w:bookmarkEnd w:id="63"/>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全厂无组织</w:t>
            </w:r>
            <w:r>
              <w:rPr/>
              <w:t>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4" w:name="NOGROUPCOUNT"/>
            <w:bookmarkStart w:id="65" w:name="NOGROUPCOUNT"/>
            <w:bookmarkEnd w:id="65"/>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6" w:name="BIAO9SN"/>
      <w:bookmarkStart w:id="67" w:name="NOGROUPCOUNT_SN"/>
      <w:bookmarkStart w:id="68" w:name="BIAO9_01"/>
      <w:bookmarkStart w:id="69" w:name="BIAO9SN"/>
      <w:bookmarkStart w:id="70" w:name="NOGROUPCOUNT_SN"/>
      <w:bookmarkStart w:id="71" w:name="BIAO9_01"/>
      <w:bookmarkEnd w:id="69"/>
      <w:bookmarkEnd w:id="70"/>
      <w:bookmarkEnd w:id="7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2" w:name="GASENTERPRISE"/>
            <w:bookmarkStart w:id="73" w:name="GASENTERPRISE"/>
            <w:bookmarkEnd w:id="73"/>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4"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75" w:name="BIAO10DQN"/>
            <w:bookmarkStart w:id="76" w:name="BIAO10DQN"/>
            <w:bookmarkEnd w:id="76"/>
          </w:p>
        </w:tc>
      </w:tr>
    </w:tbl>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4"/>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7"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8" w:name="BIAO11ZJPFK"/>
            <w:bookmarkStart w:id="79" w:name="BIAO11ZJPFK"/>
            <w:bookmarkEnd w:id="7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0" w:name="rivers"/>
            <w:bookmarkStart w:id="81" w:name="rivers"/>
            <w:bookmarkEnd w:id="8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0"/>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2" w:name="BREAK11"/>
      <w:bookmarkStart w:id="83" w:name="BREAK11"/>
      <w:bookmarkEnd w:id="83"/>
    </w:p>
    <w:p>
      <w:pPr>
        <w:pStyle w:val="1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0"/>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 xml:space="preserve">  </w:t>
                  </w:r>
                  <w:r>
                    <w:rPr>
                      <w:rFonts w:cs="宋体;SimSun" w:ascii="宋体;SimSun" w:hAnsi="宋体;SimSun"/>
                    </w:rPr>
                    <w:t>° ′</w:t>
                  </w:r>
                  <w:r>
                    <w:rPr>
                      <w:rFonts w:cs="宋体;SimSun" w:ascii="宋体;SimSun" w:hAnsi="宋体;SimSun"/>
                    </w:rPr>
                    <w:t xml:space="preserve"> </w:t>
                  </w: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 xml:space="preserve">  </w:t>
                  </w:r>
                  <w:r>
                    <w:rPr>
                      <w:rFonts w:cs="宋体;SimSun" w:ascii="宋体;SimSun" w:hAnsi="宋体;SimSun"/>
                    </w:rPr>
                    <w:t>° ′</w:t>
                  </w:r>
                  <w:r>
                    <w:rPr>
                      <w:rFonts w:cs="宋体;SimSun" w:ascii="宋体;SimSun" w:hAnsi="宋体;SimSun"/>
                    </w:rPr>
                    <w:t xml:space="preserve"> </w:t>
                  </w:r>
                  <w:r>
                    <w:rPr>
                      <w:rFonts w:cs="宋体;SimSun" w:ascii="宋体;SimSun" w:hAnsi="宋体;SimSun"/>
                    </w:rPr>
                    <w:t>″</w:t>
                  </w:r>
                </w:p>
              </w:tc>
              <w:tc>
                <w:tcPr>
                  <w:tcW w:w="876"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84" w:name="FSBASEHY"/>
            <w:bookmarkStart w:id="85" w:name="FSBASE"/>
            <w:bookmarkStart w:id="86" w:name="FSBASEHY"/>
            <w:bookmarkStart w:id="87" w:name="FSBASE"/>
            <w:bookmarkEnd w:id="86"/>
            <w:bookmarkEnd w:id="8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rFonts w:ascii="宋体;SimSun" w:hAnsi="宋体;SimSun" w:cs="宋体;SimSun" w:eastAsia="宋体;SimSun"/>
          <w:b/>
          <w:color w:val="000000"/>
          <w:sz w:val="21"/>
          <w:szCs w:val="21"/>
        </w:rPr>
        <w:t>排放口</w:t>
      </w:r>
      <w:r>
        <w:rPr/>
        <w:t>基本情况表</w:t>
      </w:r>
      <w:bookmarkStart w:id="88"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31"/>
              <w:jc w:val="center"/>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 xml:space="preserve">  </w:t>
            </w:r>
            <w:r>
              <w:rPr>
                <w:rFonts w:cs="宋体;SimSun" w:ascii="宋体;SimSun" w:hAnsi="宋体;SimSun"/>
              </w:rPr>
              <w:t>° ′</w:t>
            </w:r>
            <w:r>
              <w:rPr>
                <w:rFonts w:cs="宋体;SimSun" w:ascii="宋体;SimSun" w:hAnsi="宋体;SimSun"/>
              </w:rPr>
              <w:t xml:space="preserve"> </w:t>
            </w: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9" w:name="BIAO12FSJJPFK"/>
      <w:bookmarkStart w:id="90" w:name="BIAO12FSJJPFK"/>
      <w:bookmarkEnd w:id="88"/>
      <w:bookmarkEnd w:id="9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1"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92" w:name="BIAO13FSBJ"/>
            <w:bookmarkStart w:id="93" w:name="BIAO13FSBJ"/>
            <w:bookmarkEnd w:id="9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1"/>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0"/>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4" w:name="BIAO13"/>
      <w:bookmarkStart w:id="95" w:name="BIAO13"/>
      <w:bookmarkEnd w:id="95"/>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6"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7" w:name="FSWRWINFO1"/>
            <w:bookmarkStart w:id="98" w:name="FSWRWINFO1"/>
            <w:bookmarkEnd w:id="98"/>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9" w:name="BIAO131"/>
            <w:bookmarkStart w:id="100" w:name="BIAO131"/>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bookmarkStart w:id="101" w:name="FSWRWINFO2"/>
                  <w:bookmarkStart w:id="102" w:name="FSWRWINFO2"/>
                  <w:bookmarkEnd w:id="102"/>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103" w:name="BIAO132"/>
            <w:bookmarkStart w:id="104" w:name="BIAO132"/>
            <w:bookmarkEnd w:id="104"/>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105" w:name="BIAO134"/>
            <w:bookmarkStart w:id="106" w:name="BIAO134"/>
            <w:bookmarkEnd w:id="106"/>
          </w:p>
        </w:tc>
      </w:tr>
    </w:tbl>
    <w:p>
      <w:pPr>
        <w:pStyle w:val="15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5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6"/>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7" w:name="table14"/>
      <w:bookmarkStart w:id="108" w:name="table14"/>
      <w:bookmarkEnd w:id="108"/>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9" w:name="BIAO14SN"/>
      <w:bookmarkEnd w:id="109"/>
    </w:p>
    <w:p>
      <w:pPr>
        <w:pStyle w:val="171"/>
        <w:spacing w:before="156" w:after="0"/>
        <w:jc w:val="center"/>
        <w:rPr>
          <w:rFonts w:ascii="宋体;SimSun" w:hAnsi="宋体;SimSun" w:cs="宋体;SimSun"/>
          <w:b/>
          <w:b/>
          <w:szCs w:val="21"/>
        </w:rPr>
      </w:pPr>
      <w:bookmarkStart w:id="110" w:name="_Hlk16778319"/>
      <w:bookmarkEnd w:id="110"/>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11" w:name="BIAO14SQN"/>
            <w:bookmarkStart w:id="112" w:name="BIAO14SQN"/>
            <w:bookmarkEnd w:id="112"/>
          </w:p>
        </w:tc>
      </w:tr>
    </w:tbl>
    <w:p>
      <w:pPr>
        <w:pStyle w:val="Normal"/>
        <w:snapToGrid w:val="false"/>
        <w:spacing w:lineRule="auto" w:line="288" w:before="249" w:after="160"/>
        <w:rPr>
          <w:rFonts w:ascii="宋体;SimSun" w:hAnsi="宋体;SimSun" w:cs="宋体;SimSun"/>
        </w:rPr>
      </w:pPr>
      <w:r>
        <w:rPr>
          <w:rFonts w:cs="宋体;SimSun" w:ascii="宋体;SimSun" w:hAnsi="宋体;SimSun"/>
        </w:rPr>
      </w:r>
      <w:bookmarkStart w:id="113" w:name="_Hlk16778319"/>
      <w:bookmarkStart w:id="114" w:name="_Hlk16778319"/>
      <w:bookmarkEnd w:id="114"/>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五、噪声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5 </w:t>
      </w:r>
      <w:r>
        <w:rPr>
          <w:rFonts w:ascii="宋体;SimSun" w:hAnsi="宋体;SimSun" w:cs="宋体;SimSun" w:eastAsia="宋体;SimSun"/>
          <w:b/>
          <w:color w:val="000000"/>
          <w:sz w:val="21"/>
          <w:szCs w:val="21"/>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5"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6" w:name="GTFWPFTY"/>
            <w:bookmarkStart w:id="117" w:name="GTFWPFTY"/>
            <w:bookmarkEnd w:id="117"/>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8" w:name="BIAO16WTLYTY"/>
            <w:bookmarkStart w:id="119" w:name="BIAO16WTLYTY"/>
            <w:bookmarkEnd w:id="119"/>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20" w:name="BIAO16ZXCZTY"/>
            <w:bookmarkStart w:id="121" w:name="BIAO16ZXCZTY"/>
            <w:bookmarkEnd w:id="12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5"/>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22" w:name="OLE_LINK5"/>
      <w:bookmarkStart w:id="123" w:name="OLE_LINK6"/>
      <w:r>
        <w:rPr>
          <w:rFonts w:ascii="宋体;SimSun" w:hAnsi="宋体;SimSun" w:cs="宋体;SimSun" w:eastAsia="宋体;SimSun"/>
          <w:b/>
          <w:color w:val="000000"/>
          <w:sz w:val="21"/>
          <w:szCs w:val="21"/>
        </w:rPr>
        <w:t>表</w:t>
      </w:r>
      <w:bookmarkEnd w:id="122"/>
      <w:bookmarkEnd w:id="123"/>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4"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7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bl>
          <w:p>
            <w:pPr>
              <w:pStyle w:val="171"/>
              <w:snapToGrid w:val="false"/>
              <w:rPr>
                <w:rFonts w:ascii="宋体;SimSun" w:hAnsi="宋体;SimSun" w:cs="宋体;SimSun"/>
              </w:rPr>
            </w:pPr>
            <w:r>
              <w:rPr>
                <w:rFonts w:cs="宋体;SimSun" w:ascii="宋体;SimSun" w:hAnsi="宋体;SimSun"/>
              </w:rPr>
            </w:r>
            <w:bookmarkStart w:id="125" w:name="BIAO15ZXJC"/>
            <w:bookmarkStart w:id="126" w:name="BIAO15ZXJC"/>
            <w:bookmarkEnd w:id="126"/>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4"/>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其他信息</w:t>
            </w:r>
          </w:p>
        </w:tc>
      </w:tr>
      <w:tr>
        <w:trPr>
          <w:trHeight w:val="667"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667"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bookmarkStart w:id="127" w:name="EvnMng1"/>
      <w:bookmarkEnd w:id="127"/>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8" w:name="PARTCONTENT"/>
      <w:bookmarkStart w:id="129" w:name="PARTCONTENT"/>
      <w:bookmarkEnd w:id="129"/>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rHeight w:val="667"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tcBorders>
                  <w:vAlign w:val="center"/>
                </w:tcPr>
                <w:p>
                  <w:pPr>
                    <w:pStyle w:val="Normal"/>
                    <w:tabs>
                      <w:tab w:val="clear" w:pos="210"/>
                      <w:tab w:val="left" w:pos="2355" w:leader="none"/>
                    </w:tabs>
                    <w:snapToGrid w:val="false"/>
                    <w:spacing w:before="0" w:after="160"/>
                    <w:ind w:right="-59"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0" w:name="CORRECTPROBLEM"/>
            <w:bookmarkStart w:id="131" w:name="CORRECTIVE"/>
            <w:bookmarkStart w:id="132" w:name="CORRECTPROBLEM"/>
            <w:bookmarkStart w:id="133" w:name="CORRECTIVE"/>
            <w:bookmarkEnd w:id="132"/>
            <w:bookmarkEnd w:id="133"/>
          </w:p>
        </w:tc>
      </w:tr>
    </w:tbl>
    <w:p>
      <w:pPr>
        <w:pStyle w:val="Normal"/>
        <w:rPr>
          <w:rFonts w:ascii="宋体;SimSun" w:hAnsi="宋体;SimSun" w:cs="宋体;SimSun"/>
          <w:szCs w:val="21"/>
        </w:rPr>
      </w:pPr>
      <w:r>
        <w:rPr>
          <w:rFonts w:cs="宋体;SimSun" w:ascii="宋体;SimSun" w:hAnsi="宋体;SimSun"/>
          <w:szCs w:val="21"/>
        </w:rPr>
      </w:r>
      <w:bookmarkStart w:id="134" w:name="CORRECT1"/>
      <w:bookmarkStart w:id="135" w:name="CORRECT1"/>
      <w:bookmarkEnd w:id="135"/>
    </w:p>
    <w:p>
      <w:pPr>
        <w:pStyle w:val="Normal"/>
        <w:rPr>
          <w:rFonts w:ascii="宋体;SimSun" w:hAnsi="宋体;SimSun" w:cs="宋体;SimSun"/>
          <w:szCs w:val="21"/>
        </w:rPr>
      </w:pPr>
      <w:r>
        <w:rPr>
          <w:rFonts w:cs="宋体;SimSun" w:ascii="宋体;SimSun" w:hAnsi="宋体;SimSun"/>
          <w:szCs w:val="21"/>
        </w:rPr>
      </w:r>
      <w:bookmarkStart w:id="136" w:name="CORRECT2"/>
      <w:bookmarkStart w:id="137" w:name="CORRECT2"/>
      <w:bookmarkEnd w:id="137"/>
    </w:p>
    <w:p>
      <w:pPr>
        <w:pStyle w:val="Normal"/>
        <w:rPr>
          <w:rFonts w:ascii="宋体;SimSun" w:hAnsi="宋体;SimSun" w:cs="宋体;SimSun"/>
          <w:szCs w:val="21"/>
        </w:rPr>
      </w:pPr>
      <w:r>
        <w:rPr>
          <w:rFonts w:cs="宋体;SimSun" w:ascii="宋体;SimSun" w:hAnsi="宋体;SimSun"/>
          <w:szCs w:val="21"/>
        </w:rPr>
      </w:r>
      <w:bookmarkStart w:id="138" w:name="BIAOBOILER"/>
      <w:bookmarkStart w:id="139" w:name="BIAOBOILER"/>
      <w:bookmarkEnd w:id="139"/>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40" w:name="CORRECTPROBLEM_2"/>
            <w:bookmarkStart w:id="141" w:name="CORRECTPROBLEM_2"/>
            <w:bookmarkEnd w:id="141"/>
          </w:p>
        </w:tc>
      </w:tr>
    </w:tbl>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2" w:name="GYLCT"/>
      <w:bookmarkStart w:id="143" w:name="GYLCT"/>
      <w:bookmarkEnd w:id="143"/>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44" w:name="CQPMT"/>
      <w:bookmarkStart w:id="145" w:name="CQPMT"/>
      <w:bookmarkEnd w:id="14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6" w:name="JCDWSYT"/>
      <w:bookmarkStart w:id="147" w:name="JCDWSYT"/>
      <w:bookmarkEnd w:id="147"/>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8" w:name="wsclgylx"/>
      <w:bookmarkStart w:id="149" w:name="wsclgylx"/>
      <w:bookmarkEnd w:id="149"/>
    </w:p>
    <w:p>
      <w:pPr>
        <w:pStyle w:val="Normal"/>
        <w:spacing w:lineRule="auto" w:line="360"/>
        <w:jc w:val="center"/>
        <w:rPr>
          <w:rFonts w:ascii="宋体;SimSun" w:hAnsi="宋体;SimSun" w:cs="宋体;SimSun"/>
          <w:b/>
          <w:b/>
        </w:rPr>
      </w:pPr>
      <w:r>
        <w:rPr>
          <w:rFonts w:cs="宋体;SimSun" w:ascii="宋体;SimSun" w:hAnsi="宋体;SimSun"/>
          <w:b/>
        </w:rPr>
      </w:r>
      <w:bookmarkStart w:id="150" w:name="sewagexq"/>
      <w:bookmarkStart w:id="151" w:name="sewagexq"/>
      <w:bookmarkEnd w:id="151"/>
    </w:p>
    <w:p>
      <w:pPr>
        <w:pStyle w:val="Normal"/>
        <w:spacing w:lineRule="auto" w:line="360"/>
        <w:rPr>
          <w:rFonts w:ascii="宋体;SimSun" w:hAnsi="宋体;SimSun" w:cs="宋体;SimSun"/>
          <w:b/>
          <w:b/>
        </w:rPr>
      </w:pPr>
      <w:r>
        <w:rPr>
          <w:rFonts w:cs="宋体;SimSun" w:ascii="宋体;SimSun" w:hAnsi="宋体;SimSun"/>
          <w:b/>
        </w:rPr>
      </w:r>
      <w:bookmarkStart w:id="152" w:name="BIAOSH"/>
      <w:bookmarkStart w:id="153" w:name="BIAOSH"/>
      <w:bookmarkEnd w:id="153"/>
    </w:p>
    <w:p>
      <w:pPr>
        <w:pStyle w:val="Normal"/>
        <w:spacing w:lineRule="auto" w:line="360"/>
        <w:rPr>
          <w:rFonts w:ascii="宋体;SimSun" w:hAnsi="宋体;SimSun" w:cs="宋体;SimSun"/>
          <w:b/>
          <w:b/>
        </w:rPr>
      </w:pPr>
      <w:r>
        <w:rPr>
          <w:rFonts w:cs="宋体;SimSun" w:ascii="宋体;SimSun" w:hAnsi="宋体;SimSun"/>
          <w:b/>
        </w:rPr>
      </w:r>
      <w:bookmarkStart w:id="154" w:name="BIAOSH45"/>
      <w:bookmarkStart w:id="155" w:name="BIAOSH45"/>
      <w:bookmarkEnd w:id="155"/>
    </w:p>
    <w:p>
      <w:pPr>
        <w:pStyle w:val="Normal"/>
        <w:spacing w:lineRule="auto" w:line="360" w:before="0" w:after="160"/>
        <w:rPr>
          <w:rFonts w:ascii="宋体;SimSun" w:hAnsi="宋体;SimSun" w:cs="宋体;SimSun"/>
          <w:b/>
          <w:b/>
        </w:rPr>
      </w:pPr>
      <w:r>
        <w:rPr>
          <w:rFonts w:cs="宋体;SimSun" w:ascii="宋体;SimSun" w:hAnsi="宋体;SimSun"/>
          <w:b/>
        </w:rPr>
      </w:r>
      <w:bookmarkStart w:id="156" w:name="BIAOSCL"/>
      <w:bookmarkStart w:id="157" w:name="BIAOSCL"/>
      <w:bookmarkEnd w:id="157"/>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7" w:name="TXMYJ"/>
    <w:bookmarkStart w:id="28" w:name="TXMYJ"/>
    <w:bookmarkEnd w:id="2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9:04:00Z</dcterms:modified>
  <cp:revision>386</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