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制鞋业</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制鞋业</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12"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4" w:name="CPCN"/>
      <w:bookmarkStart w:id="5" w:name="CPCN"/>
      <w:bookmarkEnd w:id="5"/>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6" w:name="BIAO2"/>
    </w:p>
    <w:tbl>
      <w:tblPr>
        <w:tblW w:w="15189" w:type="dxa"/>
        <w:jc w:val="center"/>
        <w:tblInd w:w="0" w:type="dxa"/>
        <w:tblLayout w:type="fixed"/>
        <w:tblCellMar>
          <w:top w:w="0" w:type="dxa"/>
          <w:left w:w="0" w:type="dxa"/>
          <w:bottom w:w="0" w:type="dxa"/>
          <w:right w:w="0" w:type="dxa"/>
        </w:tblCellMar>
      </w:tblPr>
      <w:tblGrid>
        <w:gridCol w:w="412"/>
        <w:gridCol w:w="917"/>
        <w:gridCol w:w="917"/>
        <w:gridCol w:w="917"/>
        <w:gridCol w:w="917"/>
        <w:gridCol w:w="9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单元类型</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920"/>
              <w:gridCol w:w="920"/>
              <w:gridCol w:w="920"/>
              <w:gridCol w:w="919"/>
              <w:gridCol w:w="920"/>
              <w:gridCol w:w="852"/>
              <w:gridCol w:w="710"/>
              <w:gridCol w:w="681"/>
              <w:gridCol w:w="852"/>
              <w:gridCol w:w="1004"/>
              <w:gridCol w:w="1027"/>
              <w:gridCol w:w="1004"/>
              <w:gridCol w:w="1021"/>
              <w:gridCol w:w="1016"/>
              <w:gridCol w:w="1016"/>
              <w:gridCol w:w="1010"/>
            </w:tblGrid>
            <w:tr>
              <w:trPr>
                <w:trHeight w:val="454" w:hRule="atLeast"/>
              </w:trPr>
              <w:tc>
                <w:tcPr>
                  <w:tcW w:w="396"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20"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7" w:name="BIAO2TYHY"/>
            <w:bookmarkStart w:id="8" w:name="BIAO232"/>
            <w:bookmarkStart w:id="9" w:name="BIAO2TYHY"/>
            <w:bookmarkStart w:id="10" w:name="BIAO232"/>
            <w:bookmarkEnd w:id="9"/>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6"/>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1" w:name="TABLE2CGXXZB"/>
      <w:bookmarkStart w:id="12" w:name="TABLE2CGXXZB"/>
      <w:bookmarkEnd w:id="12"/>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3" w:name="CPCN"/>
      <w:bookmarkStart w:id="14" w:name="CPCN"/>
      <w:bookmarkEnd w:id="14"/>
    </w:p>
    <w:p>
      <w:pPr>
        <w:pStyle w:val="Normal"/>
        <w:rPr/>
      </w:pPr>
      <w:r>
        <w:rPr/>
      </w:r>
      <w:bookmarkStart w:id="15" w:name="YFRL"/>
      <w:bookmarkStart w:id="16" w:name="YFRL"/>
      <w:bookmarkEnd w:id="16"/>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7" w:name="BIAO3"/>
      <w:bookmarkStart w:id="18"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9" w:name="BIAO31HDHY"/>
            <w:bookmarkStart w:id="20" w:name="BIAO31HDHY"/>
            <w:bookmarkEnd w:id="20"/>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p>
          <w:p>
            <w:pPr>
              <w:pStyle w:val="31"/>
              <w:jc w:val="center"/>
              <w:rPr/>
            </w:pPr>
            <w:r>
              <w:rPr>
                <w:rFonts w:eastAsia="黑体;SimHei" w:cs="黑体;SimHei" w:ascii="黑体;SimHei" w:hAnsi="黑体;SimHei"/>
              </w:rPr>
              <w:t>MJ/m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2HDHY"/>
            <w:bookmarkStart w:id="22" w:name="BIAO32HDHY"/>
            <w:bookmarkEnd w:id="22"/>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7"/>
      <w:bookmarkEnd w:id="18"/>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3" w:name="YFRL"/>
      <w:bookmarkStart w:id="24" w:name="YFRL"/>
      <w:bookmarkEnd w:id="24"/>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7"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8" w:name="BIAO4HDHY"/>
            <w:bookmarkStart w:id="29" w:name="BIAO4HDHY"/>
            <w:bookmarkEnd w:id="2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0"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5HDHY"/>
            <w:bookmarkStart w:id="32" w:name="BIAO5HD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3"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6DQJB"/>
            <w:bookmarkStart w:id="35" w:name="BIAO6DQJB"/>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6"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7" w:name="BIAO7DQZXBJ"/>
            <w:bookmarkStart w:id="38" w:name="BIAO7DQZXBJ"/>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39"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0" w:name="BIAO8ZYPFK"/>
            <w:bookmarkStart w:id="41" w:name="BIAO8ZYPFK"/>
            <w:bookmarkEnd w:id="41"/>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11"/>
            <w:bookmarkStart w:id="43" w:name="BIAO811"/>
            <w:bookmarkEnd w:id="43"/>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4" w:name="BIAO82"/>
                  <w:bookmarkStart w:id="45" w:name="BIAO82"/>
                  <w:bookmarkEnd w:id="45"/>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6" w:name="BIAO812"/>
            <w:bookmarkStart w:id="47" w:name="BIAO821"/>
            <w:bookmarkStart w:id="48" w:name="BIAO812"/>
            <w:bookmarkStart w:id="49" w:name="BIAO821"/>
            <w:bookmarkEnd w:id="48"/>
            <w:bookmarkEnd w:id="49"/>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0" w:name="BIAO813"/>
            <w:bookmarkStart w:id="51" w:name="BIAO813"/>
            <w:bookmarkEnd w:id="51"/>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2" w:name="BIAO8_01"/>
      <w:bookmarkStart w:id="53" w:name="BIAO211"/>
      <w:bookmarkStart w:id="54" w:name="BIAO8_01"/>
      <w:bookmarkStart w:id="55" w:name="BIAO211"/>
      <w:bookmarkEnd w:id="54"/>
      <w:bookmarkEnd w:id="55"/>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6" w:name="BIAO8_02"/>
      <w:bookmarkStart w:id="57" w:name="BIAO8_021"/>
      <w:bookmarkStart w:id="58" w:name="BIAO8_02"/>
      <w:bookmarkStart w:id="59" w:name="BIAO8_021"/>
      <w:bookmarkEnd w:id="58"/>
      <w:bookmarkEnd w:id="5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0" w:name="NOGROUP"/>
                  <w:bookmarkStart w:id="61" w:name="NOGROUP"/>
                  <w:bookmarkEnd w:id="61"/>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COUNT"/>
            <w:bookmarkStart w:id="63" w:name="NOGROUPCOUNT"/>
            <w:bookmarkEnd w:id="63"/>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4" w:name="BIAO9SN"/>
      <w:bookmarkStart w:id="65" w:name="NOGROUPCOUNT_SN"/>
      <w:bookmarkStart w:id="66" w:name="BIAO9_01"/>
      <w:bookmarkStart w:id="67" w:name="BIAO9SN"/>
      <w:bookmarkStart w:id="68" w:name="NOGROUPCOUNT_SN"/>
      <w:bookmarkStart w:id="69" w:name="BIAO9_01"/>
      <w:bookmarkEnd w:id="67"/>
      <w:bookmarkEnd w:id="68"/>
      <w:bookmarkEnd w:id="69"/>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0" w:name="GASENTERPRISE"/>
            <w:bookmarkStart w:id="71" w:name="GASENTERPRISE"/>
            <w:bookmarkEnd w:id="71"/>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2" w:name="BIAO10"/>
      <w:bookmarkEnd w:id="72"/>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3"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21"/>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21"/>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21"/>
                    <w:jc w:val="center"/>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21"/>
                    <w:jc w:val="center"/>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4" w:name="BIAO11ZJPFK"/>
            <w:bookmarkStart w:id="75" w:name="BIAO11ZJPFK"/>
            <w:bookmarkEnd w:id="7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76" w:name="rivers"/>
            <w:bookmarkStart w:id="77" w:name="rivers"/>
            <w:bookmarkEnd w:id="7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0"/>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78" w:name="BREAK11"/>
      <w:bookmarkStart w:id="79" w:name="BREAK11"/>
      <w:bookmarkEnd w:id="79"/>
    </w:p>
    <w:p>
      <w:pPr>
        <w:pStyle w:val="10"/>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0"/>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80" w:name="FSBASEHY"/>
            <w:bookmarkStart w:id="81" w:name="FSBASE"/>
            <w:bookmarkStart w:id="82" w:name="FSBASEHY"/>
            <w:bookmarkStart w:id="83" w:name="FSBASE"/>
            <w:bookmarkEnd w:id="82"/>
            <w:bookmarkEnd w:id="8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4"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3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439"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371"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31"/>
                    <w:jc w:val="center"/>
                    <w:rPr/>
                  </w:pPr>
                  <w:r>
                    <w:rPr>
                      <w:rFonts w:cs="宋体;SimSun" w:ascii="宋体;SimSun" w:hAnsi="宋体;SimSun"/>
                    </w:rPr>
                    <w:t>°′″</w:t>
                  </w:r>
                </w:p>
              </w:tc>
              <w:tc>
                <w:tcPr>
                  <w:tcW w:w="1439" w:type="dxa"/>
                  <w:tcBorders>
                    <w:top w:val="single" w:sz="4" w:space="0" w:color="000000"/>
                    <w:left w:val="single" w:sz="4" w:space="0" w:color="000000"/>
                    <w:right w:val="single" w:sz="4" w:space="0" w:color="000000"/>
                  </w:tcBorders>
                  <w:vAlign w:val="center"/>
                </w:tcPr>
                <w:p>
                  <w:pPr>
                    <w:pStyle w:val="131"/>
                    <w:jc w:val="center"/>
                    <w:rPr/>
                  </w:pPr>
                  <w:r>
                    <w:rPr>
                      <w:rFonts w:cs="宋体;SimSun" w:ascii="宋体;SimSun" w:hAnsi="宋体;SimSun"/>
                    </w:rPr>
                    <w:t>°′″</w:t>
                  </w:r>
                </w:p>
              </w:tc>
              <w:tc>
                <w:tcPr>
                  <w:tcW w:w="1371"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5" w:name="BIAO12FSJJPFK"/>
            <w:bookmarkStart w:id="86" w:name="BIAO12FSJJPFK"/>
            <w:bookmarkEnd w:id="8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4"/>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87"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8" w:name="BIAO13FSBJ"/>
            <w:bookmarkStart w:id="89" w:name="BIAO13FSBJ"/>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0" w:name="BIAO13"/>
      <w:bookmarkStart w:id="91" w:name="BIAO13"/>
      <w:bookmarkEnd w:id="9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2"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3" w:name="FSWRWINFO1"/>
            <w:bookmarkStart w:id="94" w:name="FSWRWINFO1"/>
            <w:bookmarkEnd w:id="94"/>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5" w:name="BIAO131"/>
            <w:bookmarkStart w:id="96" w:name="BIAO131"/>
            <w:bookmarkEnd w:id="96"/>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bookmarkStart w:id="97" w:name="FSWRWINFO2"/>
                  <w:bookmarkStart w:id="98" w:name="FSWRWINFO2"/>
                  <w:bookmarkEnd w:id="98"/>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9" w:name="BIAO132"/>
            <w:bookmarkStart w:id="100" w:name="BIAO132"/>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101" w:name="BIAO134"/>
            <w:bookmarkStart w:id="102" w:name="BIAO134"/>
            <w:bookmarkEnd w:id="102"/>
          </w:p>
        </w:tc>
      </w:tr>
    </w:tbl>
    <w:p>
      <w:pPr>
        <w:pStyle w:val="15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5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2"/>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3" w:name="table14"/>
      <w:bookmarkStart w:id="104" w:name="table14"/>
      <w:bookmarkEnd w:id="104"/>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5" w:name="BIAO14SN"/>
      <w:bookmarkEnd w:id="105"/>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6"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7" w:name="GTFWPFTY"/>
            <w:bookmarkStart w:id="108" w:name="GTFWPFTY"/>
            <w:bookmarkEnd w:id="108"/>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9" w:name="BIAO16WTLYTY"/>
            <w:bookmarkStart w:id="110" w:name="BIAO16WTLYTY"/>
            <w:bookmarkEnd w:id="110"/>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11" w:name="BIAO16ZXCZTY"/>
            <w:bookmarkStart w:id="112" w:name="BIAO16ZXCZTY"/>
            <w:bookmarkEnd w:id="11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6"/>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3" w:name="OLE_LINK5"/>
      <w:bookmarkStart w:id="114" w:name="OLE_LINK6"/>
      <w:r>
        <w:rPr>
          <w:rFonts w:ascii="宋体;SimSun" w:hAnsi="宋体;SimSun" w:cs="宋体;SimSun" w:eastAsia="宋体;SimSun"/>
          <w:b/>
          <w:color w:val="000000"/>
          <w:sz w:val="21"/>
          <w:szCs w:val="21"/>
        </w:rPr>
        <w:t>表</w:t>
      </w:r>
      <w:bookmarkEnd w:id="113"/>
      <w:bookmarkEnd w:id="114"/>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5"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7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bl>
          <w:p>
            <w:pPr>
              <w:pStyle w:val="171"/>
              <w:snapToGrid w:val="false"/>
              <w:rPr>
                <w:rFonts w:ascii="宋体;SimSun" w:hAnsi="宋体;SimSun" w:cs="宋体;SimSun"/>
              </w:rPr>
            </w:pPr>
            <w:r>
              <w:rPr>
                <w:rFonts w:cs="宋体;SimSun" w:ascii="宋体;SimSun" w:hAnsi="宋体;SimSun"/>
              </w:rPr>
            </w:r>
            <w:bookmarkStart w:id="116" w:name="BIAO15ZXJC"/>
            <w:bookmarkStart w:id="117" w:name="BIAO15ZXJC"/>
            <w:bookmarkEnd w:id="117"/>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5"/>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18" w:name="EvnMng1"/>
            <w:bookmarkStart w:id="119" w:name="EvnMng1"/>
            <w:bookmarkEnd w:id="119"/>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0" w:name="PARTCONTENT"/>
      <w:bookmarkStart w:id="121" w:name="PARTCONTENT"/>
      <w:bookmarkEnd w:id="121"/>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2" w:name="CORRECTPROBLEM"/>
            <w:bookmarkStart w:id="123" w:name="CORRECTIVE"/>
            <w:bookmarkStart w:id="124" w:name="CORRECTPROBLEM"/>
            <w:bookmarkStart w:id="125" w:name="CORRECTIVE"/>
            <w:bookmarkEnd w:id="124"/>
            <w:bookmarkEnd w:id="125"/>
          </w:p>
        </w:tc>
      </w:tr>
    </w:tbl>
    <w:p>
      <w:pPr>
        <w:pStyle w:val="Normal"/>
        <w:rPr>
          <w:rFonts w:ascii="宋体;SimSun" w:hAnsi="宋体;SimSun" w:cs="宋体;SimSun"/>
          <w:szCs w:val="21"/>
        </w:rPr>
      </w:pPr>
      <w:r>
        <w:rPr>
          <w:rFonts w:cs="宋体;SimSun" w:ascii="宋体;SimSun" w:hAnsi="宋体;SimSun"/>
          <w:szCs w:val="21"/>
        </w:rPr>
      </w:r>
      <w:bookmarkStart w:id="126" w:name="CORRECT1"/>
      <w:bookmarkStart w:id="127" w:name="CORRECT1"/>
      <w:bookmarkEnd w:id="127"/>
    </w:p>
    <w:p>
      <w:pPr>
        <w:pStyle w:val="Normal"/>
        <w:rPr>
          <w:rFonts w:ascii="宋体;SimSun" w:hAnsi="宋体;SimSun" w:cs="宋体;SimSun"/>
          <w:szCs w:val="21"/>
        </w:rPr>
      </w:pPr>
      <w:r>
        <w:rPr>
          <w:rFonts w:cs="宋体;SimSun" w:ascii="宋体;SimSun" w:hAnsi="宋体;SimSun"/>
          <w:szCs w:val="21"/>
        </w:rPr>
      </w:r>
      <w:bookmarkStart w:id="128" w:name="CORRECT2"/>
      <w:bookmarkStart w:id="129" w:name="CORRECT2"/>
      <w:bookmarkEnd w:id="129"/>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0" w:name="BIAOBOILER"/>
      <w:bookmarkStart w:id="131" w:name="BIAOBOILER"/>
      <w:bookmarkEnd w:id="131"/>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2" w:name="GYLCT"/>
      <w:bookmarkStart w:id="133" w:name="GYLCT"/>
      <w:bookmarkEnd w:id="133"/>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34" w:name="CQPMT"/>
      <w:bookmarkStart w:id="135" w:name="CQPMT"/>
      <w:bookmarkEnd w:id="13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6" w:name="JCDWSYT"/>
      <w:bookmarkStart w:id="137" w:name="JCDWSYT"/>
      <w:bookmarkEnd w:id="137"/>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38" w:name="wsclgylx"/>
      <w:bookmarkStart w:id="139" w:name="wsclgylx"/>
      <w:bookmarkEnd w:id="139"/>
    </w:p>
    <w:p>
      <w:pPr>
        <w:pStyle w:val="Normal"/>
        <w:spacing w:lineRule="auto" w:line="360"/>
        <w:jc w:val="center"/>
        <w:rPr>
          <w:rFonts w:ascii="宋体;SimSun" w:hAnsi="宋体;SimSun" w:cs="宋体;SimSun"/>
          <w:b/>
          <w:b/>
        </w:rPr>
      </w:pPr>
      <w:r>
        <w:rPr>
          <w:rFonts w:cs="宋体;SimSun" w:ascii="宋体;SimSun" w:hAnsi="宋体;SimSun"/>
          <w:b/>
        </w:rPr>
      </w:r>
      <w:bookmarkStart w:id="140" w:name="sewagexq"/>
      <w:bookmarkStart w:id="141" w:name="sewagexq"/>
      <w:bookmarkEnd w:id="141"/>
    </w:p>
    <w:p>
      <w:pPr>
        <w:pStyle w:val="Normal"/>
        <w:spacing w:lineRule="auto" w:line="360"/>
        <w:rPr>
          <w:rFonts w:ascii="宋体;SimSun" w:hAnsi="宋体;SimSun" w:cs="宋体;SimSun"/>
          <w:b/>
          <w:b/>
        </w:rPr>
      </w:pPr>
      <w:r>
        <w:rPr>
          <w:rFonts w:cs="宋体;SimSun" w:ascii="宋体;SimSun" w:hAnsi="宋体;SimSun"/>
          <w:b/>
        </w:rPr>
      </w:r>
      <w:bookmarkStart w:id="142" w:name="BIAOSH"/>
      <w:bookmarkStart w:id="143" w:name="BIAOSH"/>
      <w:bookmarkEnd w:id="143"/>
    </w:p>
    <w:p>
      <w:pPr>
        <w:pStyle w:val="Normal"/>
        <w:spacing w:lineRule="auto" w:line="360"/>
        <w:rPr>
          <w:rFonts w:ascii="宋体;SimSun" w:hAnsi="宋体;SimSun" w:cs="宋体;SimSun"/>
          <w:b/>
          <w:b/>
        </w:rPr>
      </w:pPr>
      <w:r>
        <w:rPr>
          <w:rFonts w:cs="宋体;SimSun" w:ascii="宋体;SimSun" w:hAnsi="宋体;SimSun"/>
          <w:b/>
        </w:rPr>
      </w:r>
      <w:bookmarkStart w:id="144" w:name="BIAOSH45"/>
      <w:bookmarkStart w:id="145" w:name="BIAOSH45"/>
      <w:bookmarkEnd w:id="145"/>
    </w:p>
    <w:p>
      <w:pPr>
        <w:pStyle w:val="Normal"/>
        <w:spacing w:lineRule="auto" w:line="360" w:before="0" w:after="160"/>
        <w:rPr>
          <w:rFonts w:ascii="宋体;SimSun" w:hAnsi="宋体;SimSun" w:cs="宋体;SimSun"/>
          <w:b/>
          <w:b/>
        </w:rPr>
      </w:pPr>
      <w:r>
        <w:rPr>
          <w:rFonts w:cs="宋体;SimSun" w:ascii="宋体;SimSun" w:hAnsi="宋体;SimSun"/>
          <w:b/>
        </w:rPr>
      </w:r>
      <w:bookmarkStart w:id="146" w:name="BIAOSCL"/>
      <w:bookmarkStart w:id="147" w:name="BIAOSCL"/>
      <w:bookmarkEnd w:id="147"/>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5" w:name="TXMYJ"/>
    <w:bookmarkStart w:id="26" w:name="TXMYJ"/>
    <w:bookmarkEnd w:id="26"/>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8:42:00Z</dcterms:modified>
  <cp:revision>402</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