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6"/>
        <w:rPr>
          <w:rFonts w:eastAsia="宋体;SimSun"/>
          <w:b/>
          <w:b/>
          <w:szCs w:val="21"/>
        </w:rPr>
      </w:pPr>
      <w:r>
        <w:rPr>
          <w:rFonts w:eastAsia="宋体;SimSun"/>
          <w:b/>
          <w:szCs w:val="21"/>
        </w:rPr>
        <w:t>干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吸收剂加入点燃烧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灰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床料循环倍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szCs w:val="21"/>
              </w:rPr>
              <w:t>吸收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吸收剂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吸收剂用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t/h       Ca/S</w:t>
            </w:r>
            <w:r>
              <w:rPr>
                <w:rFonts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