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氧化沟处理设施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810"/>
      </w:tblGrid>
      <w:tr>
        <w:trPr>
          <w:trHeight w:val="284" w:hRule="atLeast"/>
        </w:trPr>
        <w:tc>
          <w:tcPr>
            <w:tcW w:w="8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 xml:space="preserve">A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服务装置名称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服务装置编号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 xml:space="preserve">B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生物反应器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设备编号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最大水力负荷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/h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设计水力负荷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COD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容积负荷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kg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COD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/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.d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NH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b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-N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容积负荷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kg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NH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b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-N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/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.d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</w:rPr>
              <w:t>NO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</w:rPr>
              <w:t>-N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shd w:fill="FFFFFF" w:val="clear"/>
              </w:rPr>
              <w:t>容积负荷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</w:rPr>
              <w:t>kg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shd w:fill="FFFFFF" w:val="clear"/>
              </w:rPr>
              <w:t>（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</w:rPr>
              <w:t>NO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</w:rPr>
              <w:t>-N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shd w:fill="FFFFFF" w:val="clear"/>
              </w:rPr>
              <w:t>）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</w:rPr>
              <w:t>/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shd w:fill="FFFFFF" w:val="clear"/>
              </w:rPr>
              <w:t>.d</w:t>
            </w:r>
          </w:p>
        </w:tc>
      </w:tr>
      <w:tr>
        <w:trPr>
          <w:trHeight w:val="2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氧化沟结构尺寸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长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 xml:space="preserve">m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宽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 xml:space="preserve">m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高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有效水深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 xml:space="preserve">m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有效容积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水力停留时间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填料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填料类型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填料尺寸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            </w:t>
            </w:r>
          </w:p>
        </w:tc>
      </w:tr>
      <w:tr>
        <w:trPr>
          <w:trHeight w:val="2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鼓风机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鼓风机功率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kW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额定风量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N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/min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额定压力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曝气头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种类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通气量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m</w:t>
            </w:r>
            <w:r>
              <w:rPr>
                <w:rFonts w:eastAsia="宋体;SimSun" w:cs="宋体;SimSun" w:ascii="宋体;SimSun" w:hAnsi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kern w:val="2"/>
                <w:szCs w:val="21"/>
              </w:rPr>
              <w:t>/h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个，数量：</w:t>
            </w:r>
            <w:r>
              <w:rPr>
                <w:rFonts w:ascii="宋体;SimSun" w:hAnsi="宋体;SimSun" w:cs="宋体;SimSun" w:eastAsia="宋体;SimSun"/>
                <w:kern w:val="2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Cs w:val="21"/>
              </w:rPr>
              <w:t>是否加盖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13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84" w:hRule="atLeast"/>
        </w:trPr>
        <w:tc>
          <w:tcPr>
            <w:tcW w:w="8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D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50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回流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浓度（</w:t>
            </w:r>
            <w:r>
              <w:rPr>
                <w:rFonts w:eastAsia="宋体;SimSun" w:cs="宋体;SimSun"/>
                <w:szCs w:val="21"/>
                <w:shd w:fill="FFFFFF" w:val="clear"/>
              </w:rPr>
              <w:t>MLV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污泥沉降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%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指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DO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>ORP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v 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</w:t>
            </w:r>
            <w:r>
              <w:rPr>
                <w:rFonts w:cs="宋体;SimSun" w:eastAsia="宋体;SimSun"/>
                <w:szCs w:val="21"/>
                <w:shd w:fill="FFFFFF" w:val="clear"/>
              </w:rPr>
              <w:t>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7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2:00Z</dcterms:created>
  <dc:creator>vipbgl123@163.com</dc:creator>
  <dc:description/>
  <cp:keywords/>
  <dc:language>en-US</dc:language>
  <cp:lastModifiedBy>杜h</cp:lastModifiedBy>
  <dcterms:modified xsi:type="dcterms:W3CDTF">2019-08-30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