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炼焦</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炼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 xml:space="preserve">年 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64"/>
              <w:gridCol w:w="2005"/>
              <w:gridCol w:w="1802"/>
              <w:gridCol w:w="1870"/>
              <w:gridCol w:w="1802"/>
              <w:gridCol w:w="1789"/>
              <w:gridCol w:w="1802"/>
              <w:gridCol w:w="2040"/>
            </w:tblGrid>
            <w:tr>
              <w:trPr/>
              <w:tc>
                <w:tcPr>
                  <w:tcW w:w="106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0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6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LJHY"/>
            <w:bookmarkStart w:id="22" w:name="BIAO31LJ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w:t>
            </w:r>
            <w:r>
              <w:rPr>
                <w:rFonts w:eastAsia="黑体;SimHei" w:cs="黑体;SimHei" w:ascii="黑体;SimHei" w:hAnsi="黑体;SimHei"/>
              </w:rPr>
              <w:t>mg/m</w:t>
            </w:r>
            <w:r>
              <w:rPr>
                <w:rFonts w:eastAsia="黑体;SimHei" w:cs="黑体;SimHei" w:ascii="黑体;SimHei" w:hAnsi="黑体;SimHei"/>
                <w:vertAlign w:val="superscript"/>
              </w:rPr>
              <w:t>3</w:t>
            </w:r>
            <w:r>
              <w:rPr>
                <w:rFonts w:ascii="黑体;SimHei" w:hAnsi="黑体;SimHei" w:cs="黑体;SimHei" w:eastAsia="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64"/>
              <w:gridCol w:w="2005"/>
              <w:gridCol w:w="1802"/>
              <w:gridCol w:w="1870"/>
              <w:gridCol w:w="1802"/>
              <w:gridCol w:w="1789"/>
              <w:gridCol w:w="1802"/>
              <w:gridCol w:w="2040"/>
            </w:tblGrid>
            <w:tr>
              <w:trPr/>
              <w:tc>
                <w:tcPr>
                  <w:tcW w:w="106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0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6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LJHY"/>
            <w:bookmarkStart w:id="24" w:name="BIAO32LJ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bottom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GTHY"/>
            <w:bookmarkStart w:id="31" w:name="BIAO4GT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bottom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GTHY"/>
            <w:bookmarkStart w:id="34" w:name="BIAO5GT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127"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266"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blHeader w:val="true"/>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blHeader w:val="true"/>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141"/>
              <w:snapToGrid w:val="false"/>
              <w:jc w:val="center"/>
              <w:rPr>
                <w:rFonts w:ascii="宋体;SimSun" w:hAnsi="宋体;SimSun" w:eastAsia="黑体;SimHei" w:cs="宋体;SimSun"/>
              </w:rPr>
            </w:pPr>
            <w:r>
              <w:rPr>
                <w:rFonts w:eastAsia="黑体;SimHei" w:cs="宋体;SimSun" w:ascii="宋体;SimSun" w:hAnsi="宋体;SimSun"/>
              </w:rPr>
            </w:r>
            <w:bookmarkStart w:id="89" w:name="BIAO12FSJJPFK"/>
            <w:bookmarkStart w:id="90" w:name="BIAO12FSJJPFK"/>
            <w:bookmarkEnd w:id="9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bookmarkStart w:id="92" w:name="BIAO13FSBJ"/>
                  <w:bookmarkStart w:id="93" w:name="BIAO13FSBJ"/>
                  <w:bookmarkEnd w:id="93"/>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EvnMng1"/>
            <w:bookmarkStart w:id="125" w:name="EvnMng1"/>
            <w:bookmarkEnd w:id="125"/>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6" w:name="PARTCONTENT"/>
      <w:bookmarkStart w:id="127" w:name="PARTCONTENT"/>
      <w:bookmarkEnd w:id="127"/>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8" w:name="CORRECTPROBLEM"/>
            <w:bookmarkStart w:id="129" w:name="CORRECTIVE"/>
            <w:bookmarkStart w:id="130" w:name="CORRECTPROBLEM"/>
            <w:bookmarkStart w:id="131" w:name="CORRECTIVE"/>
            <w:bookmarkEnd w:id="130"/>
            <w:bookmarkEnd w:id="131"/>
          </w:p>
        </w:tc>
      </w:tr>
    </w:tbl>
    <w:p>
      <w:pPr>
        <w:pStyle w:val="Normal"/>
        <w:rPr>
          <w:rFonts w:ascii="宋体;SimSun" w:hAnsi="宋体;SimSun" w:cs="宋体;SimSun"/>
          <w:szCs w:val="21"/>
        </w:rPr>
      </w:pPr>
      <w:r>
        <w:rPr>
          <w:rFonts w:cs="宋体;SimSun" w:ascii="宋体;SimSun" w:hAnsi="宋体;SimSun"/>
          <w:szCs w:val="21"/>
        </w:rPr>
      </w:r>
      <w:bookmarkStart w:id="132" w:name="CORRECT1"/>
      <w:bookmarkStart w:id="133" w:name="CORRECT1"/>
      <w:bookmarkEnd w:id="133"/>
    </w:p>
    <w:p>
      <w:pPr>
        <w:pStyle w:val="Normal"/>
        <w:rPr>
          <w:rFonts w:ascii="宋体;SimSun" w:hAnsi="宋体;SimSun" w:cs="宋体;SimSun"/>
          <w:szCs w:val="21"/>
        </w:rPr>
      </w:pPr>
      <w:r>
        <w:rPr>
          <w:rFonts w:cs="宋体;SimSun" w:ascii="宋体;SimSun" w:hAnsi="宋体;SimSun"/>
          <w:szCs w:val="21"/>
        </w:rPr>
      </w:r>
      <w:bookmarkStart w:id="134" w:name="CORRECT2"/>
      <w:bookmarkStart w:id="135" w:name="CORRECT2"/>
      <w:bookmarkEnd w:id="135"/>
    </w:p>
    <w:p>
      <w:pPr>
        <w:pStyle w:val="Normal"/>
        <w:rPr>
          <w:rFonts w:ascii="宋体;SimSun" w:hAnsi="宋体;SimSun" w:cs="宋体;SimSun"/>
          <w:szCs w:val="21"/>
        </w:rPr>
      </w:pPr>
      <w:r>
        <w:rPr>
          <w:rFonts w:cs="宋体;SimSun" w:ascii="宋体;SimSun" w:hAnsi="宋体;SimSun"/>
          <w:szCs w:val="21"/>
        </w:rPr>
      </w:r>
      <w:bookmarkStart w:id="136" w:name="BIAOBOILER"/>
      <w:bookmarkStart w:id="137" w:name="BIAOBOILER"/>
      <w:bookmarkEnd w:id="137"/>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8" w:name="CORRECTPROBLEM_2"/>
            <w:bookmarkStart w:id="139" w:name="CORRECTPROBLEM_2"/>
            <w:bookmarkEnd w:id="139"/>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0" w:name="GYLCT"/>
      <w:bookmarkStart w:id="141" w:name="GYLCT"/>
      <w:bookmarkEnd w:id="141"/>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2" w:name="CQPMT"/>
      <w:bookmarkStart w:id="143" w:name="CQPMT"/>
      <w:bookmarkEnd w:id="14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4" w:name="JCDWSYT"/>
      <w:bookmarkStart w:id="145" w:name="JCDWSY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6" w:name="wsclgylx"/>
      <w:bookmarkStart w:id="147" w:name="wsclgylx"/>
      <w:bookmarkEnd w:id="147"/>
    </w:p>
    <w:p>
      <w:pPr>
        <w:pStyle w:val="Normal"/>
        <w:spacing w:lineRule="auto" w:line="360"/>
        <w:jc w:val="center"/>
        <w:rPr>
          <w:rFonts w:ascii="宋体;SimSun" w:hAnsi="宋体;SimSun" w:cs="宋体;SimSun"/>
          <w:b/>
          <w:b/>
        </w:rPr>
      </w:pPr>
      <w:r>
        <w:rPr>
          <w:rFonts w:cs="宋体;SimSun" w:ascii="宋体;SimSun" w:hAnsi="宋体;SimSun"/>
          <w:b/>
        </w:rPr>
      </w:r>
      <w:bookmarkStart w:id="148" w:name="sewagexq"/>
      <w:bookmarkStart w:id="149" w:name="sewagexq"/>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
      <w:bookmarkStart w:id="151" w:name="BIAOSH"/>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45"/>
      <w:bookmarkStart w:id="153" w:name="BIAOSH45"/>
      <w:bookmarkEnd w:id="153"/>
    </w:p>
    <w:p>
      <w:pPr>
        <w:pStyle w:val="Normal"/>
        <w:spacing w:lineRule="auto" w:line="360" w:before="0" w:after="160"/>
        <w:rPr>
          <w:rFonts w:ascii="宋体;SimSun" w:hAnsi="宋体;SimSun" w:cs="宋体;SimSun"/>
          <w:b/>
          <w:b/>
        </w:rPr>
      </w:pPr>
      <w:r>
        <w:rPr>
          <w:rFonts w:cs="宋体;SimSun" w:ascii="宋体;SimSun" w:hAnsi="宋体;SimSun"/>
          <w:b/>
        </w:rPr>
      </w:r>
      <w:bookmarkStart w:id="154" w:name="BIAOSCL"/>
      <w:bookmarkStart w:id="155" w:name="BIAOSCL"/>
      <w:bookmarkEnd w:id="15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50:00Z</dcterms:modified>
  <cp:revision>389</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