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电池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电池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生产线编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能力</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DC"/>
            <w:bookmarkStart w:id="10" w:name="BIAO2DC"/>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类</w:t>
            </w:r>
            <w:r>
              <w:rPr>
                <w:rFonts w:ascii="黑体;SimHei" w:hAnsi="黑体;SimHei" w:cs="黑体;SimHei" w:eastAsia="黑体;SimHei"/>
              </w:rPr>
              <w:t>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线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DCEXTEND"/>
            <w:bookmarkStart w:id="13" w:name="BIAO2DC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81" w:type="dxa"/>
        <w:jc w:val="center"/>
        <w:tblInd w:w="0" w:type="dxa"/>
        <w:tblLayout w:type="fixed"/>
        <w:tblCellMar>
          <w:top w:w="0" w:type="dxa"/>
          <w:left w:w="108" w:type="dxa"/>
          <w:bottom w:w="0" w:type="dxa"/>
          <w:right w:w="108" w:type="dxa"/>
        </w:tblCellMar>
      </w:tblPr>
      <w:tblGrid>
        <w:gridCol w:w="963"/>
        <w:gridCol w:w="1652"/>
        <w:gridCol w:w="236"/>
        <w:gridCol w:w="1416"/>
        <w:gridCol w:w="472"/>
        <w:gridCol w:w="1180"/>
        <w:gridCol w:w="708"/>
        <w:gridCol w:w="945"/>
        <w:gridCol w:w="944"/>
        <w:gridCol w:w="708"/>
        <w:gridCol w:w="1180"/>
        <w:gridCol w:w="472"/>
        <w:gridCol w:w="1416"/>
        <w:gridCol w:w="236"/>
        <w:gridCol w:w="1653"/>
      </w:tblGrid>
      <w:tr>
        <w:trPr>
          <w:trHeight w:val="883" w:hRule="atLeast"/>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品名称</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652"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p>
        </w:tc>
        <w:tc>
          <w:tcPr>
            <w:tcW w:w="1653" w:type="dxa"/>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81" w:type="dxa"/>
            <w:gridSpan w:val="15"/>
            <w:tcBorders>
              <w:top w:val="single" w:sz="4" w:space="0" w:color="000000"/>
              <w:left w:val="single" w:sz="12" w:space="0" w:color="000000"/>
              <w:bottom w:val="single" w:sz="4" w:space="0" w:color="000000"/>
              <w:right w:val="single" w:sz="12" w:space="0" w:color="000000"/>
            </w:tcBorders>
            <w:vAlign w:val="center"/>
          </w:tcPr>
          <w:p>
            <w:pPr>
              <w:pStyle w:val="41"/>
              <w:jc w:val="center"/>
              <w:rPr/>
            </w:pPr>
            <w:r>
              <w:rPr/>
              <w:t>原料及辅料</w:t>
            </w:r>
          </w:p>
        </w:tc>
      </w:tr>
      <w:tr>
        <w:trPr/>
        <w:tc>
          <w:tcPr>
            <w:tcW w:w="14181" w:type="dxa"/>
            <w:gridSpan w:val="15"/>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965"/>
              <w:gridCol w:w="1653"/>
              <w:gridCol w:w="1652"/>
              <w:gridCol w:w="1653"/>
              <w:gridCol w:w="1651"/>
              <w:gridCol w:w="1651"/>
              <w:gridCol w:w="1652"/>
              <w:gridCol w:w="1651"/>
              <w:gridCol w:w="1652"/>
            </w:tblGrid>
            <w:tr>
              <w:trPr>
                <w:trHeight w:val="454" w:hRule="atLeast"/>
              </w:trPr>
              <w:tc>
                <w:tcPr>
                  <w:tcW w:w="96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rHeight w:val="454" w:hRule="atLeast"/>
              </w:trPr>
              <w:tc>
                <w:tcPr>
                  <w:tcW w:w="96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5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65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1DCHY"/>
            <w:bookmarkStart w:id="25" w:name="BIAO31DCHY"/>
            <w:bookmarkEnd w:id="25"/>
          </w:p>
        </w:tc>
      </w:tr>
      <w:tr>
        <w:trPr/>
        <w:tc>
          <w:tcPr>
            <w:tcW w:w="14181" w:type="dxa"/>
            <w:gridSpan w:val="15"/>
            <w:tcBorders>
              <w:top w:val="single" w:sz="4" w:space="0" w:color="000000"/>
              <w:left w:val="single" w:sz="12" w:space="0" w:color="000000"/>
              <w:bottom w:val="single" w:sz="4" w:space="0" w:color="000000"/>
              <w:right w:val="single" w:sz="12" w:space="0" w:color="000000"/>
            </w:tcBorders>
            <w:vAlign w:val="center"/>
          </w:tcPr>
          <w:p>
            <w:pPr>
              <w:pStyle w:val="41"/>
              <w:jc w:val="center"/>
              <w:rPr>
                <w:rFonts w:ascii="宋体;SimSun" w:hAnsi="宋体;SimSun" w:cs="宋体;SimSun"/>
                <w:b/>
                <w:b/>
              </w:rPr>
            </w:pPr>
            <w:r>
              <w:rPr>
                <w:rFonts w:ascii="宋体;SimSun" w:hAnsi="宋体;SimSun" w:cs="宋体;SimSun"/>
                <w:b/>
              </w:rPr>
              <w:t>燃料</w:t>
            </w:r>
          </w:p>
        </w:tc>
      </w:tr>
      <w:tr>
        <w:trPr>
          <w:trHeight w:val="544"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或</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41"/>
              <w:jc w:val="center"/>
              <w:rPr/>
            </w:pPr>
            <w:r>
              <w:rPr/>
              <w:t>其他信息</w:t>
            </w:r>
          </w:p>
        </w:tc>
      </w:tr>
      <w:tr>
        <w:trPr/>
        <w:tc>
          <w:tcPr>
            <w:tcW w:w="1418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964"/>
              <w:gridCol w:w="1888"/>
              <w:gridCol w:w="1888"/>
              <w:gridCol w:w="1888"/>
              <w:gridCol w:w="1888"/>
              <w:gridCol w:w="1888"/>
              <w:gridCol w:w="1888"/>
              <w:gridCol w:w="1888"/>
            </w:tblGrid>
            <w:tr>
              <w:trPr/>
              <w:tc>
                <w:tcPr>
                  <w:tcW w:w="964"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964"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88"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DCHY"/>
            <w:bookmarkStart w:id="27" w:name="BIAO32DCHY"/>
            <w:bookmarkEnd w:id="27"/>
          </w:p>
        </w:tc>
      </w:tr>
    </w:tbl>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理设施信息表</w:t>
      </w:r>
      <w:bookmarkStart w:id="32"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bookmarkStart w:id="33" w:name="BIAO4HDHY"/>
                  <w:bookmarkStart w:id="34" w:name="BIAO4HDHY"/>
                  <w:bookmarkEnd w:id="34"/>
                </w:p>
              </w:tc>
              <w:tc>
                <w:tcPr>
                  <w:tcW w:w="97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HDHY"/>
            <w:bookmarkStart w:id="37" w:name="BIAO5HD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9" w:name="BIAO82"/>
            <w:bookmarkStart w:id="50" w:name="BIAO82"/>
            <w:bookmarkEnd w:id="50"/>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全厂无组</w:t>
            </w:r>
            <w:r>
              <w:rPr/>
              <w:t>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SN"/>
      <w:bookmarkStart w:id="70" w:name="NOGROUPCOUNT_SN"/>
      <w:bookmarkStart w:id="71" w:name="BIAO9_01"/>
      <w:bookmarkStart w:id="72" w:name="BIAO9SN"/>
      <w:bookmarkStart w:id="73" w:name="NOGROUPCOUNT_SN"/>
      <w:bookmarkStart w:id="74" w:name="BIAO9_01"/>
      <w:bookmarkEnd w:id="72"/>
      <w:bookmarkEnd w:id="73"/>
      <w:bookmarkEnd w:id="74"/>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5" w:name="GASENTERPRISE"/>
            <w:bookmarkStart w:id="76" w:name="GASENTERPRISE"/>
            <w:bookmarkEnd w:id="76"/>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7"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78" w:name="BIAO10DQN"/>
            <w:bookmarkStart w:id="79" w:name="BIAO10DQN"/>
            <w:bookmarkEnd w:id="79"/>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7"/>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0"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1" w:name="BIAO11ZJPFK"/>
            <w:bookmarkStart w:id="82" w:name="BIAO11ZJPFK"/>
            <w:bookmarkEnd w:id="8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3" w:name="rivers"/>
            <w:bookmarkStart w:id="84" w:name="rivers"/>
            <w:bookmarkEnd w:id="8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5" w:name="BREAK11"/>
      <w:bookmarkStart w:id="86" w:name="BREAK11"/>
      <w:bookmarkEnd w:id="86"/>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7" w:name="FSBASEHY"/>
      <w:bookmarkStart w:id="88" w:name="FSBASE"/>
      <w:bookmarkStart w:id="89" w:name="FSBASEHY"/>
      <w:bookmarkStart w:id="90" w:name="FSBASE"/>
      <w:bookmarkEnd w:id="80"/>
      <w:bookmarkEnd w:id="89"/>
      <w:bookmarkEnd w:id="90"/>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1"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BIAO12FSJJPFK"/>
      <w:bookmarkStart w:id="93" w:name="BIAO12FSJJPFK"/>
      <w:bookmarkEnd w:id="91"/>
      <w:bookmarkEnd w:id="9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表</w:t>
      </w:r>
      <w:bookmarkStart w:id="94"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blHeader w:val="true"/>
          <w:trHeight w:val="30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5" w:name="BIAO13FSBJ"/>
            <w:bookmarkStart w:id="96" w:name="BIAO13FSBJ"/>
            <w:bookmarkEnd w:id="9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7" w:name="BIAO13"/>
      <w:bookmarkStart w:id="98" w:name="BIAO13"/>
      <w:bookmarkEnd w:id="98"/>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9"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0" w:name="FSWRWINFO1"/>
            <w:bookmarkStart w:id="101" w:name="FSWRWINFO1"/>
            <w:bookmarkEnd w:id="101"/>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2" w:name="BIAO131"/>
            <w:bookmarkStart w:id="103" w:name="BIAO131"/>
            <w:bookmarkEnd w:id="103"/>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4" w:name="FSWRWINFO2"/>
                  <w:bookmarkStart w:id="105" w:name="FSWRWINFO2"/>
                  <w:bookmarkEnd w:id="105"/>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6" w:name="BIAO132"/>
            <w:bookmarkStart w:id="107" w:name="BIAO132"/>
            <w:bookmarkEnd w:id="10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8" w:name="BIAO134"/>
            <w:bookmarkStart w:id="109" w:name="BIAO134"/>
            <w:bookmarkEnd w:id="109"/>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0" w:name="table14"/>
      <w:bookmarkStart w:id="111" w:name="table14"/>
      <w:bookmarkEnd w:id="111"/>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2"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3" w:name="BIAO14SQN"/>
            <w:bookmarkStart w:id="114" w:name="BIAO14SQN"/>
            <w:bookmarkEnd w:id="114"/>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2"/>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5"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16" w:name="GTFWPFTY"/>
            <w:bookmarkStart w:id="117" w:name="GTFWPFTY"/>
            <w:bookmarkEnd w:id="117"/>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18" w:name="BIAO16WTLYTY"/>
            <w:bookmarkEnd w:id="118"/>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9" w:name="BIAO16ZXCZTY"/>
      <w:bookmarkStart w:id="120" w:name="BIAO16ZXCZTY"/>
      <w:bookmarkEnd w:id="115"/>
      <w:bookmarkEnd w:id="120"/>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1" w:name="OLE_LINK5"/>
      <w:bookmarkStart w:id="122" w:name="OLE_LINK6"/>
      <w:r>
        <w:rPr>
          <w:rFonts w:ascii="宋体;SimSun" w:hAnsi="宋体;SimSun" w:cs="宋体;SimSun" w:eastAsia="宋体;SimSun"/>
          <w:b/>
          <w:color w:val="000000"/>
          <w:sz w:val="21"/>
          <w:szCs w:val="21"/>
        </w:rPr>
        <w:t>表</w:t>
      </w:r>
      <w:bookmarkEnd w:id="121"/>
      <w:bookmarkEnd w:id="122"/>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3"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24" w:name="BIAO15ZXJC"/>
            <w:bookmarkStart w:id="125" w:name="BIAO15ZXJC"/>
            <w:bookmarkEnd w:id="125"/>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3"/>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6" w:name="EvnMng1"/>
            <w:bookmarkStart w:id="127" w:name="EvnMng1"/>
            <w:bookmarkEnd w:id="127"/>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8" w:name="PARTCONTENT"/>
      <w:bookmarkStart w:id="129" w:name="PARTCONTENT"/>
      <w:bookmarkEnd w:id="129"/>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0" w:name="CORRECTPROBLEM"/>
            <w:bookmarkStart w:id="131" w:name="CORRECTIVE"/>
            <w:bookmarkStart w:id="132" w:name="CORRECTPROBLEM"/>
            <w:bookmarkStart w:id="133" w:name="CORRECTIVE"/>
            <w:bookmarkEnd w:id="132"/>
            <w:bookmarkEnd w:id="133"/>
          </w:p>
        </w:tc>
      </w:tr>
    </w:tbl>
    <w:p>
      <w:pPr>
        <w:pStyle w:val="Normal"/>
        <w:rPr>
          <w:rFonts w:ascii="宋体;SimSun" w:hAnsi="宋体;SimSun" w:cs="宋体;SimSun"/>
          <w:szCs w:val="21"/>
        </w:rPr>
      </w:pPr>
      <w:r>
        <w:rPr>
          <w:rFonts w:cs="宋体;SimSun" w:ascii="宋体;SimSun" w:hAnsi="宋体;SimSun"/>
          <w:szCs w:val="21"/>
        </w:rPr>
      </w:r>
      <w:bookmarkStart w:id="134" w:name="CORRECT1"/>
      <w:bookmarkStart w:id="135" w:name="CORRECT1"/>
      <w:bookmarkEnd w:id="135"/>
    </w:p>
    <w:p>
      <w:pPr>
        <w:pStyle w:val="Normal"/>
        <w:rPr>
          <w:rFonts w:ascii="宋体;SimSun" w:hAnsi="宋体;SimSun" w:cs="宋体;SimSun"/>
          <w:szCs w:val="21"/>
        </w:rPr>
      </w:pPr>
      <w:r>
        <w:rPr>
          <w:rFonts w:cs="宋体;SimSun" w:ascii="宋体;SimSun" w:hAnsi="宋体;SimSun"/>
          <w:szCs w:val="21"/>
        </w:rPr>
      </w:r>
      <w:bookmarkStart w:id="136" w:name="CORRECT2"/>
      <w:bookmarkStart w:id="137" w:name="CORRECT2"/>
      <w:bookmarkEnd w:id="137"/>
    </w:p>
    <w:p>
      <w:pPr>
        <w:pStyle w:val="211"/>
        <w:snapToGrid w:val="false"/>
        <w:spacing w:before="156" w:after="0"/>
        <w:jc w:val="center"/>
        <w:rPr>
          <w:rFonts w:ascii="宋体;SimSun" w:hAnsi="宋体;SimSun" w:cs="宋体;SimSun"/>
          <w:szCs w:val="21"/>
        </w:rPr>
      </w:pPr>
      <w:bookmarkStart w:id="138" w:name="CORRECT2"/>
      <w:bookmarkEnd w:id="138"/>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9" w:name="CORRECTPROBLEM_2"/>
            <w:bookmarkStart w:id="140" w:name="CORRECTPROBLEM_2"/>
            <w:bookmarkEnd w:id="140"/>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41" w:name="BIAOBOILER"/>
      <w:bookmarkStart w:id="142" w:name="BIAOBOILER"/>
      <w:bookmarkEnd w:id="142"/>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3" w:name="GYLCT"/>
      <w:bookmarkStart w:id="144" w:name="GYLCT"/>
      <w:bookmarkEnd w:id="144"/>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5" w:name="CQPMT"/>
      <w:bookmarkStart w:id="146" w:name="CQPMT"/>
      <w:bookmarkEnd w:id="146"/>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47" w:name="JCDWSYT"/>
      <w:bookmarkStart w:id="148" w:name="JCDWSYT"/>
      <w:bookmarkEnd w:id="14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9" w:name="wsclgylx"/>
      <w:bookmarkStart w:id="150" w:name="wsclgylx"/>
      <w:bookmarkEnd w:id="150"/>
    </w:p>
    <w:p>
      <w:pPr>
        <w:pStyle w:val="Normal"/>
        <w:spacing w:lineRule="auto" w:line="360"/>
        <w:jc w:val="center"/>
        <w:rPr>
          <w:rFonts w:ascii="宋体;SimSun" w:hAnsi="宋体;SimSun" w:cs="宋体;SimSun"/>
          <w:b/>
          <w:b/>
        </w:rPr>
      </w:pPr>
      <w:r>
        <w:rPr>
          <w:rFonts w:cs="宋体;SimSun" w:ascii="宋体;SimSun" w:hAnsi="宋体;SimSun"/>
          <w:b/>
        </w:rPr>
      </w:r>
      <w:bookmarkStart w:id="151" w:name="sewagexq"/>
      <w:bookmarkStart w:id="152" w:name="sewagexq"/>
      <w:bookmarkEnd w:id="152"/>
    </w:p>
    <w:p>
      <w:pPr>
        <w:pStyle w:val="Normal"/>
        <w:spacing w:lineRule="auto" w:line="360"/>
        <w:rPr>
          <w:rFonts w:ascii="宋体;SimSun" w:hAnsi="宋体;SimSun" w:cs="宋体;SimSun"/>
          <w:b/>
          <w:b/>
        </w:rPr>
      </w:pPr>
      <w:r>
        <w:rPr>
          <w:rFonts w:cs="宋体;SimSun" w:ascii="宋体;SimSun" w:hAnsi="宋体;SimSun"/>
          <w:b/>
        </w:rPr>
      </w:r>
      <w:bookmarkStart w:id="153" w:name="BIAOSH"/>
      <w:bookmarkStart w:id="154" w:name="BIAOSH"/>
      <w:bookmarkEnd w:id="154"/>
    </w:p>
    <w:p>
      <w:pPr>
        <w:pStyle w:val="Normal"/>
        <w:spacing w:lineRule="auto" w:line="360"/>
        <w:rPr>
          <w:rFonts w:ascii="宋体;SimSun" w:hAnsi="宋体;SimSun" w:cs="宋体;SimSun"/>
          <w:b/>
          <w:b/>
        </w:rPr>
      </w:pPr>
      <w:r>
        <w:rPr>
          <w:rFonts w:cs="宋体;SimSun" w:ascii="宋体;SimSun" w:hAnsi="宋体;SimSun"/>
          <w:b/>
        </w:rPr>
      </w:r>
      <w:bookmarkStart w:id="155" w:name="BIAOSH45"/>
      <w:bookmarkStart w:id="156" w:name="BIAOSH45"/>
      <w:bookmarkEnd w:id="156"/>
    </w:p>
    <w:p>
      <w:pPr>
        <w:pStyle w:val="Normal"/>
        <w:spacing w:lineRule="auto" w:line="360" w:before="0" w:after="160"/>
        <w:rPr>
          <w:rFonts w:ascii="宋体;SimSun" w:hAnsi="宋体;SimSun" w:cs="宋体;SimSun"/>
          <w:b/>
          <w:b/>
        </w:rPr>
      </w:pPr>
      <w:r>
        <w:rPr>
          <w:rFonts w:cs="宋体;SimSun" w:ascii="宋体;SimSun" w:hAnsi="宋体;SimSun"/>
          <w:b/>
        </w:rPr>
      </w:r>
      <w:bookmarkStart w:id="157" w:name="BIAOSCL"/>
      <w:bookmarkStart w:id="158" w:name="BIAOSCL"/>
      <w:bookmarkEnd w:id="158"/>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8:55:00Z</dcterms:modified>
  <cp:revision>39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