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二沉池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"/>
        <w:gridCol w:w="6648"/>
      </w:tblGrid>
      <w:tr>
        <w:trPr>
          <w:trHeight w:val="284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A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         服务装置编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B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二沉池信息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设计参数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设计处理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表面水力负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/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.h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型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型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进水方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出水方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80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沉淀池结构尺寸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刮泥设备类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功率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kW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，  行走速度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污泥泵信息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回流污泥泵参数：流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/h 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用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备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剩余污泥泵参数：流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/h 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用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备）</w:t>
            </w:r>
          </w:p>
        </w:tc>
      </w:tr>
      <w:tr>
        <w:trPr>
          <w:trHeight w:val="2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污泥回流比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剩余污泥排放方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剩余污泥量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3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COD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g/L  SS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g/L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氨氮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 xml:space="preserve">mg/L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总氮：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8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