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饮料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饮料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Height w:val="821" w:hRule="atLeast"/>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JYYL"/>
            <w:bookmarkStart w:id="10" w:name="BIAO2JYYL"/>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Height w:val="396" w:hRule="atLeast"/>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JLEXTEND"/>
            <w:bookmarkStart w:id="13" w:name="BIAO2JL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8" w:name="CPCN"/>
      <w:bookmarkStart w:id="19" w:name="CPCN"/>
      <w:bookmarkEnd w:id="19"/>
    </w:p>
    <w:p>
      <w:pPr>
        <w:pStyle w:val="Normal"/>
        <w:rPr/>
      </w:pPr>
      <w:r>
        <w:rPr/>
      </w:r>
      <w:bookmarkStart w:id="20" w:name="YFRL"/>
      <w:bookmarkStart w:id="21" w:name="YFRL"/>
      <w:bookmarkEnd w:id="21"/>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2" w:name="BIAO3"/>
      <w:bookmarkStart w:id="23" w:name="BIAO3HD"/>
    </w:p>
    <w:tbl>
      <w:tblPr>
        <w:tblW w:w="14174" w:type="dxa"/>
        <w:jc w:val="center"/>
        <w:tblInd w:w="0" w:type="dxa"/>
        <w:tblLayout w:type="fixed"/>
        <w:tblCellMar>
          <w:top w:w="0" w:type="dxa"/>
          <w:left w:w="108" w:type="dxa"/>
          <w:bottom w:w="0" w:type="dxa"/>
          <w:right w:w="108" w:type="dxa"/>
        </w:tblCellMar>
      </w:tblPr>
      <w:tblGrid>
        <w:gridCol w:w="1070"/>
        <w:gridCol w:w="1872"/>
        <w:gridCol w:w="151"/>
        <w:gridCol w:w="1721"/>
        <w:gridCol w:w="76"/>
        <w:gridCol w:w="1796"/>
        <w:gridCol w:w="74"/>
        <w:gridCol w:w="1798"/>
        <w:gridCol w:w="1797"/>
        <w:gridCol w:w="75"/>
        <w:gridCol w:w="1723"/>
        <w:gridCol w:w="149"/>
        <w:gridCol w:w="1872"/>
      </w:tblGrid>
      <w:tr>
        <w:trPr>
          <w:trHeight w:val="538"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品类型</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计量单位</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87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3"/>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3"/>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62"/>
              <w:gridCol w:w="1874"/>
              <w:gridCol w:w="1873"/>
              <w:gridCol w:w="1873"/>
              <w:gridCol w:w="1873"/>
              <w:gridCol w:w="1873"/>
              <w:gridCol w:w="1873"/>
              <w:gridCol w:w="1873"/>
            </w:tblGrid>
            <w:tr>
              <w:trPr>
                <w:trHeight w:val="454" w:hRule="atLeast"/>
              </w:trPr>
              <w:tc>
                <w:tcPr>
                  <w:tcW w:w="1062"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1062"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87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1JYYL"/>
            <w:bookmarkStart w:id="25" w:name="BIAO31JYYL"/>
            <w:bookmarkEnd w:id="25"/>
          </w:p>
        </w:tc>
      </w:tr>
      <w:tr>
        <w:trPr/>
        <w:tc>
          <w:tcPr>
            <w:tcW w:w="14174" w:type="dxa"/>
            <w:gridSpan w:val="13"/>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³)</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gridSpan w:val="2"/>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74"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32JYYL"/>
            <w:bookmarkStart w:id="27" w:name="BIAO32JYYL"/>
            <w:bookmarkEnd w:id="27"/>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2"/>
      <w:bookmarkEnd w:id="23"/>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8" w:name="YFRL"/>
      <w:bookmarkStart w:id="29" w:name="YFRL"/>
      <w:bookmarkEnd w:id="29"/>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2"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4HDHY"/>
            <w:bookmarkStart w:id="34" w:name="BIAO4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5"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5HDHY"/>
            <w:bookmarkStart w:id="37" w:name="BIAO5HDHY"/>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8"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6DQJB"/>
            <w:bookmarkStart w:id="40" w:name="BIAO6DQJB"/>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1"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7DQZXBJ"/>
            <w:bookmarkStart w:id="43" w:name="BIAO7DQZXBJ"/>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4"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ZYPFK"/>
            <w:bookmarkStart w:id="46" w:name="BIAO8ZYPFK"/>
            <w:bookmarkEnd w:id="46"/>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7" w:name="BIAO811"/>
            <w:bookmarkStart w:id="48" w:name="BIAO811"/>
            <w:bookmarkEnd w:id="48"/>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9" w:name="BIAO82"/>
                  <w:bookmarkStart w:id="50" w:name="BIAO82"/>
                  <w:bookmarkEnd w:id="50"/>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1" w:name="BIAO812"/>
            <w:bookmarkStart w:id="52" w:name="BIAO821"/>
            <w:bookmarkStart w:id="53" w:name="BIAO812"/>
            <w:bookmarkStart w:id="54" w:name="BIAO821"/>
            <w:bookmarkEnd w:id="53"/>
            <w:bookmarkEnd w:id="54"/>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5" w:name="BIAO813"/>
            <w:bookmarkStart w:id="56" w:name="BIAO813"/>
            <w:bookmarkEnd w:id="5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7" w:name="BIAO8_01"/>
      <w:bookmarkStart w:id="58" w:name="BIAO211"/>
      <w:bookmarkStart w:id="59" w:name="BIAO8_01"/>
      <w:bookmarkStart w:id="60" w:name="BIAO211"/>
      <w:bookmarkEnd w:id="59"/>
      <w:bookmarkEnd w:id="60"/>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1" w:name="BIAO8_02"/>
      <w:bookmarkStart w:id="62" w:name="BIAO8_021"/>
      <w:bookmarkStart w:id="63" w:name="BIAO8_02"/>
      <w:bookmarkStart w:id="64" w:name="BIAO8_021"/>
      <w:bookmarkEnd w:id="63"/>
      <w:bookmarkEnd w:id="6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
            <w:bookmarkStart w:id="66" w:name="NOGROUP"/>
            <w:bookmarkEnd w:id="66"/>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7" w:name="NOGROUPCOUNT"/>
            <w:bookmarkStart w:id="68" w:name="NOGROUPCOUNT"/>
            <w:bookmarkEnd w:id="68"/>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9" w:name="BIAO9SN"/>
      <w:bookmarkStart w:id="70" w:name="NOGROUPCOUNT_SN"/>
      <w:bookmarkStart w:id="71" w:name="BIAO9_01"/>
      <w:bookmarkStart w:id="72" w:name="BIAO9SN"/>
      <w:bookmarkStart w:id="73" w:name="NOGROUPCOUNT_SN"/>
      <w:bookmarkStart w:id="74" w:name="BIAO9_01"/>
      <w:bookmarkEnd w:id="72"/>
      <w:bookmarkEnd w:id="73"/>
      <w:bookmarkEnd w:id="7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5" w:name="GASENTERPRISE"/>
            <w:bookmarkStart w:id="76" w:name="GASENTERPRISE"/>
            <w:bookmarkEnd w:id="76"/>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7"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78" w:name="BIAO10DQN"/>
            <w:bookmarkStart w:id="79" w:name="BIAO10DQN"/>
            <w:bookmarkEnd w:id="79"/>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7"/>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0"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1" w:name="BIAO11ZJPFK"/>
            <w:bookmarkStart w:id="82" w:name="BIAO11ZJPFK"/>
            <w:bookmarkEnd w:id="8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3" w:name="rivers"/>
            <w:bookmarkStart w:id="84" w:name="rivers"/>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5" w:name="BREAK11"/>
      <w:bookmarkStart w:id="86" w:name="BREAK11"/>
      <w:bookmarkEnd w:id="86"/>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7" w:name="FSBASEHY"/>
      <w:bookmarkStart w:id="88" w:name="FSBASE"/>
      <w:bookmarkStart w:id="89" w:name="FSBASEHY"/>
      <w:bookmarkStart w:id="90" w:name="FSBASE"/>
      <w:bookmarkEnd w:id="80"/>
      <w:bookmarkEnd w:id="89"/>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1"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2" w:name="BIAO12FSJJPFK"/>
      <w:bookmarkStart w:id="93" w:name="BIAO12FSJJPFK"/>
      <w:bookmarkEnd w:id="91"/>
      <w:bookmarkEnd w:id="9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w:t>
      </w:r>
      <w:r>
        <w:rPr/>
        <w:t>表</w:t>
      </w:r>
      <w:bookmarkStart w:id="94"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5" w:name="BIAO13FSBJ"/>
            <w:bookmarkStart w:id="96" w:name="BIAO13FSBJ"/>
            <w:bookmarkEnd w:id="9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7" w:name="BIAO13"/>
      <w:bookmarkStart w:id="98" w:name="BIAO13"/>
      <w:bookmarkEnd w:id="98"/>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9"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0" w:name="FSWRWINFO1"/>
            <w:bookmarkStart w:id="101" w:name="FSWRWINFO1"/>
            <w:bookmarkEnd w:id="101"/>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2" w:name="BIAO131"/>
            <w:bookmarkStart w:id="103" w:name="BIAO131"/>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04" w:name="FSWRWINFO2"/>
                  <w:bookmarkStart w:id="105" w:name="FSWRWINFO2"/>
                  <w:bookmarkEnd w:id="105"/>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6" w:name="BIAO132"/>
            <w:bookmarkStart w:id="107" w:name="BIAO132"/>
            <w:bookmarkEnd w:id="10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8" w:name="BIAO134"/>
            <w:bookmarkStart w:id="109" w:name="BIAO134"/>
            <w:bookmarkEnd w:id="109"/>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9"/>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0" w:name="table14"/>
      <w:bookmarkStart w:id="111" w:name="table14"/>
      <w:bookmarkEnd w:id="111"/>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2"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13" w:name="BIAO14SQN"/>
            <w:bookmarkStart w:id="114" w:name="BIAO14SQN"/>
            <w:bookmarkEnd w:id="114"/>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5"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16" w:name="GTFWPFTY"/>
            <w:bookmarkStart w:id="117" w:name="GTFWPFTY"/>
            <w:bookmarkEnd w:id="117"/>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18" w:name="BIAO16WTLYTY"/>
            <w:bookmarkEnd w:id="118"/>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9" w:name="BIAO16ZXCZTY"/>
      <w:bookmarkStart w:id="120" w:name="BIAO16ZXCZTY"/>
      <w:bookmarkEnd w:id="115"/>
      <w:bookmarkEnd w:id="120"/>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1" w:name="OLE_LINK5"/>
      <w:bookmarkStart w:id="122" w:name="OLE_LINK6"/>
      <w:r>
        <w:rPr>
          <w:rFonts w:ascii="宋体;SimSun" w:hAnsi="宋体;SimSun" w:cs="宋体;SimSun" w:eastAsia="宋体;SimSun"/>
          <w:b/>
          <w:color w:val="000000"/>
          <w:sz w:val="21"/>
          <w:szCs w:val="21"/>
        </w:rPr>
        <w:t>表</w:t>
      </w:r>
      <w:bookmarkEnd w:id="121"/>
      <w:bookmarkEnd w:id="122"/>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3"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bookmarkStart w:id="124" w:name="BIAO15ZXJC"/>
            <w:bookmarkStart w:id="125" w:name="BIAO15ZXJC"/>
            <w:bookmarkEnd w:id="125"/>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3"/>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6" w:name="EvnMng1"/>
            <w:bookmarkStart w:id="127" w:name="EvnMng1"/>
            <w:bookmarkEnd w:id="127"/>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8" w:name="PARTCONTENT"/>
      <w:bookmarkStart w:id="129" w:name="PARTCONTENT"/>
      <w:bookmarkEnd w:id="12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0" w:name="CORRECTPROBLEM"/>
            <w:bookmarkStart w:id="131" w:name="CORRECTIVE"/>
            <w:bookmarkStart w:id="132" w:name="CORRECTPROBLEM"/>
            <w:bookmarkStart w:id="133" w:name="CORRECTIVE"/>
            <w:bookmarkEnd w:id="132"/>
            <w:bookmarkEnd w:id="133"/>
          </w:p>
        </w:tc>
      </w:tr>
    </w:tbl>
    <w:p>
      <w:pPr>
        <w:pStyle w:val="Normal"/>
        <w:rPr>
          <w:rFonts w:ascii="宋体;SimSun" w:hAnsi="宋体;SimSun" w:cs="宋体;SimSun"/>
          <w:szCs w:val="21"/>
        </w:rPr>
      </w:pPr>
      <w:r>
        <w:rPr>
          <w:rFonts w:cs="宋体;SimSun" w:ascii="宋体;SimSun" w:hAnsi="宋体;SimSun"/>
          <w:szCs w:val="21"/>
        </w:rPr>
      </w:r>
      <w:bookmarkStart w:id="134" w:name="CORRECT1"/>
      <w:bookmarkStart w:id="135" w:name="CORRECT1"/>
      <w:bookmarkEnd w:id="135"/>
    </w:p>
    <w:p>
      <w:pPr>
        <w:pStyle w:val="Normal"/>
        <w:rPr>
          <w:rFonts w:ascii="宋体;SimSun" w:hAnsi="宋体;SimSun" w:cs="宋体;SimSun"/>
          <w:szCs w:val="21"/>
        </w:rPr>
      </w:pPr>
      <w:r>
        <w:rPr>
          <w:rFonts w:cs="宋体;SimSun" w:ascii="宋体;SimSun" w:hAnsi="宋体;SimSun"/>
          <w:szCs w:val="21"/>
        </w:rPr>
      </w:r>
      <w:bookmarkStart w:id="136" w:name="CORRECT2"/>
      <w:bookmarkStart w:id="137" w:name="CORRECT2"/>
      <w:bookmarkEnd w:id="137"/>
    </w:p>
    <w:p>
      <w:pPr>
        <w:pStyle w:val="Normal"/>
        <w:rPr>
          <w:rFonts w:ascii="宋体;SimSun" w:hAnsi="宋体;SimSun" w:cs="宋体;SimSun"/>
          <w:szCs w:val="21"/>
        </w:rPr>
      </w:pPr>
      <w:r>
        <w:rPr>
          <w:rFonts w:cs="宋体;SimSun" w:ascii="宋体;SimSun" w:hAnsi="宋体;SimSun"/>
          <w:szCs w:val="21"/>
        </w:rPr>
      </w:r>
      <w:bookmarkStart w:id="138" w:name="BIAOBOILER"/>
      <w:bookmarkStart w:id="139" w:name="BIAOBOILER"/>
      <w:bookmarkEnd w:id="139"/>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0" w:name="CORRECTPROBLEM_2"/>
            <w:bookmarkStart w:id="141" w:name="CORRECTPROBLEM_2"/>
            <w:bookmarkEnd w:id="141"/>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2" w:name="GYLCT"/>
      <w:bookmarkStart w:id="143" w:name="GYLCT"/>
      <w:bookmarkEnd w:id="143"/>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4" w:name="CQPMT"/>
      <w:bookmarkStart w:id="145" w:name="CQPM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6" w:name="JCDWSYT"/>
      <w:bookmarkStart w:id="147" w:name="JCDWSYT"/>
      <w:bookmarkEnd w:id="14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8" w:name="wsclgylx"/>
      <w:bookmarkStart w:id="149" w:name="wsclgylx"/>
      <w:bookmarkEnd w:id="149"/>
    </w:p>
    <w:p>
      <w:pPr>
        <w:pStyle w:val="Normal"/>
        <w:spacing w:lineRule="auto" w:line="360"/>
        <w:jc w:val="center"/>
        <w:rPr>
          <w:rFonts w:ascii="宋体;SimSun" w:hAnsi="宋体;SimSun" w:cs="宋体;SimSun"/>
          <w:b/>
          <w:b/>
        </w:rPr>
      </w:pPr>
      <w:r>
        <w:rPr>
          <w:rFonts w:cs="宋体;SimSun" w:ascii="宋体;SimSun" w:hAnsi="宋体;SimSun"/>
          <w:b/>
        </w:rPr>
      </w:r>
      <w:bookmarkStart w:id="150" w:name="sewagexq"/>
      <w:bookmarkStart w:id="151" w:name="sewagexq"/>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
      <w:bookmarkStart w:id="153" w:name="BIAOSH"/>
      <w:bookmarkEnd w:id="153"/>
    </w:p>
    <w:p>
      <w:pPr>
        <w:pStyle w:val="Normal"/>
        <w:spacing w:lineRule="auto" w:line="360"/>
        <w:rPr>
          <w:rFonts w:ascii="宋体;SimSun" w:hAnsi="宋体;SimSun" w:cs="宋体;SimSun"/>
          <w:b/>
          <w:b/>
        </w:rPr>
      </w:pPr>
      <w:r>
        <w:rPr>
          <w:rFonts w:cs="宋体;SimSun" w:ascii="宋体;SimSun" w:hAnsi="宋体;SimSun"/>
          <w:b/>
        </w:rPr>
      </w:r>
      <w:bookmarkStart w:id="154" w:name="BIAOSH45"/>
      <w:bookmarkStart w:id="155" w:name="BIAOSH45"/>
      <w:bookmarkEnd w:id="155"/>
    </w:p>
    <w:p>
      <w:pPr>
        <w:pStyle w:val="Normal"/>
        <w:spacing w:lineRule="auto" w:line="360" w:before="0" w:after="160"/>
        <w:rPr>
          <w:rFonts w:ascii="宋体;SimSun" w:hAnsi="宋体;SimSun" w:cs="宋体;SimSun"/>
          <w:b/>
          <w:b/>
        </w:rPr>
      </w:pPr>
      <w:r>
        <w:rPr>
          <w:rFonts w:cs="宋体;SimSun" w:ascii="宋体;SimSun" w:hAnsi="宋体;SimSun"/>
          <w:b/>
        </w:rPr>
      </w:r>
      <w:bookmarkStart w:id="156" w:name="BIAOSCL"/>
      <w:bookmarkStart w:id="157" w:name="BIAOSCL"/>
      <w:bookmarkEnd w:id="157"/>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30" w:name="TXMYJ"/>
    <w:bookmarkStart w:id="31" w:name="TXMYJ"/>
    <w:bookmarkEnd w:id="31"/>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2:42: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