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外浮顶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304"/>
        <w:gridCol w:w="2691"/>
        <w:gridCol w:w="1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>装置信息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服务装置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服务装置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储罐信息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储罐名称：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储罐编号：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公称容积：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m³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罐用途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>储罐参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体参数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罐体直径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m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储罐是否保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壁腐蚀程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罐类型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缘密封系统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密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密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浮盘附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名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类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数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孔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井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柱井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阀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梯井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边缘通气孔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排水管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盘支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井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向柱（有槽）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向柱（无槽）     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物流信息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存物料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类别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平均储存温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是否以溶液形式储存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雷德蒸气压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恩氏蒸馏曲线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点斜率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转量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设计年周转量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04:00Z</dcterms:created>
  <dc:creator>鲍桂林</dc:creator>
  <dc:description/>
  <cp:keywords/>
  <dc:language>en-US</dc:language>
  <cp:lastModifiedBy>杜h</cp:lastModifiedBy>
  <dcterms:modified xsi:type="dcterms:W3CDTF">2019-08-30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